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I F S P 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4 On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Use this software at your own risk.  The ONLY guarante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the author's system.  We will not be responsible for damage to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thing arising from your use of this program.  If you use it, you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.  It wor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SPEC is FREEWARE.  There is no charge for use of this program.  All I 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use it and like it, please send me a netmail message.  It's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someone out there is actually liking and using something I'v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elete, add, or alter the distribution archive in any way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SPEC.EXE -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SPEC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SPEC is a utility that will analyze GIF files and output their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to a file in the format of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seeing messy file listings of GIFs on my BBS, s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nd some without.  I happened on a Turbo Pascal unit for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a GIF and getting the height, width, and number of colo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came the editor and compiler, and now we have GIF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BSoft for ABSGIF.TPU Copyright (c) 1992 AB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ifSpec [/D&lt;gifdir&gt;] [/O&lt;outfile&gt;] [/F&lt;forma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GIFSPEC with no command line parameters, it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GIF files, and if found will write out the informat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GIF.L$T.  The dimensional information will default to being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between and surrounded by "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 SPACEMAN.GIF   (640x320x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irectory to be searched by using the /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Gifspec /DC:\GIFS\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path\name of the output file by using the /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Gifspec /OC:\Gifs\More\Gif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Gifspec will OVERWRITE a pre-existing output 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not overwrite your already existing FILES.BBS file (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) when specifying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rmat of the dimensional information by using the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  The four characters following the /F swit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:  The first will be the left side "brack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cond will be the width/heigh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will be the height/color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will be the right side "brack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Gifspec /F[x,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output the dimensional information like this: [640x320,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output file you can merge the whole thing or just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you need into your existing files.bbs file.  Then all of your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sted with proper dimensiona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bugs?  Netmail to: Wayne Thomson 1:267/154.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