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vpeg 3.0e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  Targa and PP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ewed on 256 color modes but they will be in graysca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mage was color the red portion is used to set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,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, n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medium/high quality switch will usually show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high quality setting is slightly more accurate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ing typically requires 19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4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,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 from the mfg.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"universal" VESA driver.  One such driver is univ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oak.oakland.edu or wuarchive.wustl.edu in 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idsetup for a complete list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y are not all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video 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