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eatures added to DeadPaint are its object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You can move, delete, copy, and change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 by either clicking on them, or include them by dra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gnificant addition is the GUI properties control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new GUI objects. 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s defined in RIP script,  version 2.1 of DeadPaint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xed style.  Version 3.0 allows you to control almos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a lot of knowledge in RI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dPaint user interface has been fine-ton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codes were removed to make the menus a little bit snap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ning screen has changed as well. Most of the ic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 (took a long time too).  The copy functions now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ssor while rollers are in the paste functions' icons 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of text with ANSI, and PCX graphic file are n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ird party utilities need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Paint also will save the options this time. (why didn'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at before?) Many options has also been added, 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2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ly the same as 2.0.  Lists the files instead of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it.  A not very completed set of buttons and icon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s to be the big different for most people.  We hit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2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tty big jump from 1.x,  we were thinking we need m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registration fee.  The only significant chang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undo and mouse region,  as bitmaps functions ar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  Did not do quite well as you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1.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st of the corners smoothen out.  It is a pretty n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drawing purpose,  with every draw functions in places.  The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"Dead Paint" was added as well.  The amount of memor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s unmatched,  somewhere around the neiborhood of three hundred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1.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e was a slapped together job.  I pretty much tied v.1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I had written for what eventually became v.1.3 into one and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.  I was a little embarassed by v.1.1's looks,  s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put in.  That eventually became the backb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1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unctional program!  It was really written for 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eard similar story from other RIP drawing program -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two hundred bucks of RIPaint,  so decided to write our own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Public Domain for the heck of it,  couldn't belie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.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saw the light of day.  Died in beta process.  I think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aw it other than me.  The only way you can find it is prob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machine.  It had been complete wiped out of exist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time-contin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all that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..or an arm or a leg for RIPa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