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giPlay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giPlay Copyright (c) 1993 Kavi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VIK SOFTWARE DISCLAIMS ALL WARRANTIES RELATING TO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EXPRESS OR IMPLIED, INCLUDING WITHOUT LIMITATION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, FITNESS FOR A PARTICULAR PURPO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, AND ALL SUCH WARRANTEES ARE EXPRESSLY AND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D.  NEITHER KAVIK SOFTWARE NOR ANYONE WHO HAS BEEN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REATION, PRODUCTION, OR DELIVERY OF THIS SOFTWARE SHALL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INDIRECT, CONSEQUENTIAL, OR INCIDENTAL DAMAGES ARISING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R INABILITY TO USE THIS SOFTWARE.  IN NO EVENT SHALL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MAGES EVER EXCEED THE PRICE PAID FOR THE LICENSE TO US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SON USING THIS SOFTWARE BEARS ALL RISK AS TO THE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greement shall be governed by the laws of the State of Alabam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inure to the benefit of Kavik Software.  Any action or pro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by either party against the other out of or relat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shall be brought only in a state or federal court of compe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risdiction  located in Madison County, Alaba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giPlay .FLI (flic) file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iPlay is a .FLI (flic) player that allows you to display .FLI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You can freely distribute MAGIPLAY.EXE and the MAGIPLAY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friends and associates and upload the files to electronic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.  The only requirement is that both MAGIPLAY.EXE and MAGIPLAY.DOC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and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to execute MagiPlay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giplay file.fli /r=&lt;loops&gt; /s=&lt;speed&gt; /n /x /e /d 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file.fli' is the .FLI file you wish to display, &lt;loops&gt;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s the animation is played, and &lt;speed&gt; is the playback speed.  The /x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specifies the use of Extended memory, /e specifies the use of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/d specifies disk-based playback (the slowest).  The /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a message during .FLI loading telling the user whic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playback.  The /? option will display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, the player uses it's memory scan feature.  That i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y to fit the flic into Conventional memory, if this is no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scan for available Extended memory, if Extended memor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t will scan for Expanded memory, and finally, if all else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use disk-based playback.  The memory specifiers are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really want to force MagiPlay to use a specific memory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memory scan feature should provide you with the bes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back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animation will play continuously.  A playback speed of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astest, 999 is the slowest.  The default playback speed is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when the animation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the animation is playing the following keys are activ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ape  :   Exit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-Bar  :   Toggle paus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Arrow  :   Increase playback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 Arrow  :   Decrease playback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"Num-Lock" is off if using the arrow keys on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