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TO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to distribute PC-FOOD is automatically granted to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to)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 ASP distributors may immeditately begin offer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PC-FOOD for a distribution fee not to exceed $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 interested in distributing the PC-FOOD software must fir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CK SOFTWARE for written permission to distribute PC-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all the vendors/BBS's for distributing PC-FOO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nice reviews and catalog listings. 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provide a service by offering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.  If you continue to use this software beyond the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license your copy by sending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 Please refer to the MANUAL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PC-FOOD  version 5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PC-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costing for restaurant/institu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PC-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OD calculates food cost and maintains required sell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item based on a desired gross profit percentag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Edit portion sizes and ingredient cost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costs and margins.  User definable ingredient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fresh", "frozen", "dairy", etc.  The user also define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such as "breakfast", "lunch", "beverage", etc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ports including "Required Price Changes", "Batch Recipes",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", and more.  The SALESMIX module uses PC-FOOD data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, food cost, and gross profit for one or more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ale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compatible, DOS 2.1 or better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py of the latest version, a printed manual, notice o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order future shareware updates for a low $10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 Email, U.S. mail, or telephone. 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PLAY THE SHAREWARE MESSAGE UPON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 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RE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0 INTERLACH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DBURY, MN  5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612-731-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Serve 76467,221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