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NA'S COOKBOOK (ECB) 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 Associates,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7 by 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may not be cop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 Work Copy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-Time User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ip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Adding Recipe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Name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gredients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 Editing Commands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irection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 Editing Commands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ing Recipe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 of Recipes in the Fil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Recipe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Listing Recipes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cipe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ameter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rinting Recip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ategorie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Modifying Categories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ives/Directorie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Operations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umber of Recipes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ssword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assword Change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Index File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Port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fault Categories and SubCategories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Files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k Files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RAM Disk Operation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ware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Notice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mment Form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's Cook Book (ECB) is a program for recording, f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and printing recipes.  Essentially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equivalent of the cookbook in which you now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except that it is electronic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in the preparation of cook books for pub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facilitates organization and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 Burton, for whom this program is named, was a remar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, as well as an award-winning cook whose recipes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any hundreds.  Like most prize-winning cooks, sh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cipes that were well-guarded secrets.  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to put parts of the recipes on separate un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which were filed in different parts of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.  This program came into being partly as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some of those recipes, maintain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recipes that are not meant to be shared, and par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request of Bill Low, another good cook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ri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type, you no longer have to deal with dis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s of paper and clippings thrown together in a dra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only to be frustrated when you can't find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hat you remember you had, except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, or what the precise name of it is.  ECB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the tedious part, so you can get on with the real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ood c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  : IBM PC / XT/ AT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: 128 K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       : 2.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: 2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    : 80 column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: necessary to print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B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reen pages)  : 32,766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ipes  : dependent upon length of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per disk : dependent upon length (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 per 360K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ing a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mat a disk to use for your work copy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command.  Label this disk "ECB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using a dual floppy setup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second blank disk to use as a data disk.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k "ECB Data" or "Recip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ut the ECB Program disk into Drive A and your work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t the A:&gt; prompt type "Copy *.* B: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lace your original ECB Program Disk in a safe plac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omething happens to your work copy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work copy dis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changes that you make (print parameters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, password) will have to be written back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DISK USERS:  Place the work copy of the prog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.  Place your data disk into Drive B.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hould be "A:&gt;".  This disk must remain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ECB instructs you to rem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RS:  The program files must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 if you have placed the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ther than the root directory, you should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"ECB" (without the quotation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.  Disk things should happen and soo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cipe Screen and the Title Box and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Data Drive.  If this is your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the Data Drive will be the driv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ot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card and a monochrome monitor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seeing some of ECB.  To run ECB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green and green or whatever two colors you may hav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), type "ECB BW" (without the quotation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-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ECB for the first tim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probably want to do before entering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 DUAL FLOPPY SYSTEMS:  Flip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DRIVE/DIRECTORY.  Enter "B:\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ation marks) for the new drive.  When ECB ask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log on to this directory upon bootup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RD DISK SYSTEMS:  If you want to keep your Rec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on a different drive and/or directory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flip to the section on CHANGING THE DRIV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Enter the new drive and/or directory.  When E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if you want to log on to this directory upon boot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have a serial printer, or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rinter on LPT2, turn to the section on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PORT.  Select your new port and configu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 When ECB asks if this port i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eturn&gt; key may be named something differen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; on some machines it is called "Enter".  On the IB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ent-to-the-left ar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requests that you reply "Yes or No"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.  These responses may be either upper- or lower-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y are represented as upper-cas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 careful that you press only ONE letter 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  ECB remembers what you type and will try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letters in at the first opportunity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t a yes/no prompt.  ECB will consider that a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most all cases, pressing the &lt;Esc&gt; key will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can get into in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two kinds of menus: vertical (or pull-dow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.  Only the Main Menu and the Review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; all others are pull-down. 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either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e highlight to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ursor keys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Press the first letter of any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or not.  In the case of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menus, these will all be choic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ppear to the left of the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horizontal menus,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first letters of the options. 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may be entere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Recipe files on the Data Drive/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notify you. If you would like to create a ne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simply answer "yes" when ECB asks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 serves as the background for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is divided into a number of sections,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rve a variety of use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ection surrounded by a border is the Hea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section in the Header at the top of the screen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area.  When ECB initially boots, you will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your name in this section.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 is a small box that is empt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ewing recipes, this box will contai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ipe.  To the right of the page 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for the category and subcategory under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re filed (more about this later). 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er is the space for the recipe nam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recipe source.  To the right of the source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other tiny empty block.  This is the Overwrite/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This indicator is active on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 recipes, and tells you whether you will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mething you have already written or inserting tex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area below the Header is the Ingredien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s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ny key the Title Box and Data Drive Not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the Main Menu will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lists the options that you have and provide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 option.  To review these opt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cursor keys to highlight each option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below the menu options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ppears as the option is highlighted.  To revie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: This is th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new recipe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: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that you have already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to updat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: This option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: This option prints the recip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y or in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: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of the categories an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under which your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: This option allows you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nge the drive or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program maintai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s.  In running ECB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, this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: This option enables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ree service tasks: ob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count, changing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encrypted recipes),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files and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.  Each of thes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vered in detail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: This option qui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: also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"Add"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 from the list on the screen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elow, for list) either by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or by pressing the let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  The Category will appear in the 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a subcategory in the same manner.  The Sub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Sub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in the name of the recipe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in the source of the recipe if you wish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 If you do not wish to enter a source, just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nter ingredients.  Press &lt;Return&gt; after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hen you have finished entering ingredients,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o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nter directions in any format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When you have finished entering directions,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&gt;.  ECB will ask yo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nother New Recip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add another recipe press the "Y" ke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iven a fresh screen and you can proceed ju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.  If you do not wish to add another recip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" key,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Notes on 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ot into Add by mistake, simply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block of the Header will advise you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what you are adding at any particular tim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us who forget what we're doing a lot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won't need it, there are some wh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way from the computer as they are working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inded where they were when the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ip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leave the Recipe Name blank, ECB will nam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 "Untitled Recipe" -- not terribly original, bu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gram could confuse itself terribly if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withou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quite as confusing are identical names.  ECB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about accepting recipes with identic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have a problem in attempting to loc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by name.  Since the names are identical, ECB w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you want, and will give you the first one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little frustrating if you are loo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.  There is a way to find that second recipe;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ot as direct.  Therefore, it's a good idea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the name to make it not identi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             Potato Sal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- 2          Potato Salad (GrandMa'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(3)          Peggy's Potato Sa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ECB does not consider the case of let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recipe names.  It thinks that "Lemon Custar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mon custard" are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ingredients than there are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on't worry; when you press &lt;Return&gt;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space, ECB will ask you whether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If you do, then press "Y", and ECB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screen to enter them on.  You will note two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creen.  It will be numbered "2"  and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ays, "&lt;Ctrl-Return&gt; to Return to First Pag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even more ingredients than fit on this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nswer "yes" again when asked and ECB will bring u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  When you are finished entering ingredient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eturn&gt; (hold down the &lt;Ctrl&gt; key and press &lt;Return&gt;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ake you  back to the first page of the recip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at the beginning 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impossible, it is difficult to view any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page you are typing on and the first pag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ing recipes.  If you need to check these page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unc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roup ingredients as i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f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 cup su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-- Enter a space on this ingredi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 cup sug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mi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ut a space in the lines that you leav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groupings, such as the line between the last b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the Filling ingredients above (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and then press &lt;Return&gt;.  To leave thes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will cause no problem until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cipe.  The print portion of the program thin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ched the end of the ingredients when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ingredient space, so it quits l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ingredients, you may have ne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The following editing commands ma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in either the Add function or in Review/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preceding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text will be pus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page and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nother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portion of ECB works like a tiny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can type away.  When you get to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, the program will break the line for you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next line.  When this happen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, the guide lines will disappear.  (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 with the next page, howev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 the end of the page and need more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, just keep typing.  ECB will add a new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ions.  This feature only works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line limit on the last line.  If you are wr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and the new paragraph falls one line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, just hit return and ECB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.  If there is some other reason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 for directions and you are not typing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for example, skipping lines between paragraph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o to the last line and press return or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9.  Either will present you with a fres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f Caution:  once a page has been added, you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, or until you delete the recipe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ng a single page of a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CB will only let you see the page you are typing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recipe when Adding.  To view other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considers any line that begins with a spac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new paragraph for formatting and 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ttle oddities of the Directions section:  the LA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r will not work on any area that has not been typed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ursor past the beginning or end of a typ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r and DArr will move the cursor vertically, until it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r line or until it reaches the last typed lin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 cursor will automatically go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diting commands you may want to use i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in either in Adding or Review/Updating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n the last line,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to the Category block if you'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ne, or to the Name b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ngredient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delete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xt will b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9           begins an additional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0          reformats the text o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n           activates a new pag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 line)   you answer yes to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an additional p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nswer no, you wil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 and exit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recipe an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method of search either by Category 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Category."  You will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and the Subcategory.  ECB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first recipe, alphabet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/ Subcategory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cipes are automatically alphabet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Category/Subcategory group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Name."  You will have to enter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ECB will then find the recip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closely matches the one you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your next choice from the Review Menu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upper left block of the Header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exactly like the Main Menu, and choices ar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your options in the Re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next o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the recipe tak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one page, the nex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 will b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at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one bef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 file. If the recip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has a page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, this comm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page of the sam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 : Allows you to edit the recip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editing feature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DDING RECIP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rs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of the Header.  &lt;Ctrl-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&lt;Esc&gt; saves th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: Deletes the entire recipe,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.  If you do not confirm, E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s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: Quits the Review function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: Also quits the Review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ngement of Recipe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indexes are arranged alphabetically by Category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letter in front of the category name on the list)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letter, then by Recipe Name (and in c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Recipe Names, order of entry).  Although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definite beginning and end, it is circular, so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recipe in the file and ask for the next o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first recipe in the file. 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th the beginning and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your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LIS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the type list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Sub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All" will list all of the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select this option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a method of sorting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Category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s organized by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category and alphabetica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ub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Name" will provide you with a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rganized alphabetically by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"Unsorted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cipes in no particula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the target for you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creen" will list the recipes 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screen-full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Printer" will list the recip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ASCII File" will list the recip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elect this option,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path and file name.  (Se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Lis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target you choose, ECB will list your Recip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f you are listing a Category or Subcategory or sor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a Category/Subcategory label will be print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belonging to that Category/Subcatego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ene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you are listing all Recipes, sorted by name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phabetical by name with Category and Subcateg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sting to the screen, you will see the lis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, and you can choose whether to continue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return to the Main Menu.  ECB will also notif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is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ile option is useful if you want to keep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of the names of the recipes you have an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reating a table of contents or index if you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riting a recipe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recipe(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PRIN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ine the Prin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       : "Printer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the printer (LP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SCII File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a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this option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you for a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(See note below.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"Prin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: "Yes" will p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the end of each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 until you have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sheet of paper. 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enabl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.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ge:       : "Yes" will prin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 on a page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s many recipes a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t on a page (recip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ded at page di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ing between recip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.)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        : "Yes" will 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s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a correct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ked.  "No" prints onl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ed recipe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         : "Yes" print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, if present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no sources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ource at : If you have selected "Y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Print Recipe Source"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here are "To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Bottom".  "Top"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rc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; "No" will print 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recip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"Top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       : "Yes" will print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" will print n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.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/SubCats:   : "Yes" will pri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rst reci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printed. 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 This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nt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 (Pica i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per inch; El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 cpi).  Check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B does not set font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must be se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*  Default is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ge of the pap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olumn of tex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possible tex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*  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:        : The number of print lin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(An 8-1/2 x 11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is 66 lines long. [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 per inch])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top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and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last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:         : The numb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gin numbering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 minimum text line that ECB can work wi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columns (Page Width - (Left Margin +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whether you wish to change any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ish to change any, then answer "N";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parameters, answer "Y" and follow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rough the paramet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/Shft-Tab or the UArr/DArr key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parameter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ice that parameters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as you move throug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hange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In the first column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paramet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In the second column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typing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When you have finishe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, simply press &lt;Ctrl-Return&gt;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if you happen to be on "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ecide if you want to keep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will be stored, and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Print. If you answer "N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current printing sess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w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ingle Recipe" will print one recip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ave to enter the Recipe Name.  E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the recipe if it finds an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for the Name you typed. 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an exact match, nothing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Subcategory" will print all of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given Subcategory,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Category" will print all of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, which you will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"All" will print all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 your selection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rin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keep you aware of the progress of the print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need to abort the printing oper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The printer may not stop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int whatever ECB has already loaded in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but ECB will stop adding to the buffer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s soon as the buffer i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SCII File" output option is especially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more editing on the recipes than can be done with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are printed on paper; you can print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edit the text with a word processor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rameters apply even when the output is direc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diting commands noted earlier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try, e.g. &lt;Ctrl-PgUp&gt;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; &lt;Ctrl-PgDn&gt; will take you to the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list of Categories or Sub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MODIFY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what you want to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Add Category" adds a Category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hange 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Delete Category" deletes a Category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"Add Subcategory" adds a Subcateg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ubcategories.  You will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"Change Sub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category on the list.  Agai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"Delete Subcategory" deletes a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list.  Again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Categ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modifying a Subcategory, select a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deleting or changing, select the Category/Subcateg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or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adding or changing, enter the new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Do NOT include the letter prefix; ECB will ad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Notes on 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 Category, that categ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Subcategory "None"; this happens be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ust have at least one Subcategory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change this first automatic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hanging or deleting a Category or Subcateg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ipes have already been entered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Subcategory labels indicated on the recip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Header).  Under certain circumstances, this can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y strange results.  So, if you change the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under which recipes have already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e sure to go back and update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space allotted for 20 Categories, each of can ha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Subcategories, making it possible to have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s of 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fault categories and subcategories supplied with EC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DRIVES/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or Directory for your Data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DRIVE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iew the currently logged Data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if you want to change the Data Driv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Data Drive, answer "N"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Data Drive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nter the new Data Drive and Directory Path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You may enter any legal DOS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cide whether you want to enter this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hen close the recipe files o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y were open), change the Data Drive to the o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UTILITY option on the Main Menu, EC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four Utilit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"Display # of Recipes" will show you how many rec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file.  This information is also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"Change Encryption Password" allows you to create o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which allows you to encrypt and 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recipes (see the Encryption section, 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Enter the current Password if there is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your first Password, ECB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the new Password, then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cide whether to keep the Passwor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Remember, once you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, you will never see it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asswo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IF YOU CHANGE THE PASSWORD, RECIP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USING A DIFFERENT PASSWORD WILL BE UNREAD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Passwords are case-sensitive.  That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Passwords, ECB distinguishes between upper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s.  Thus, "COOKIE", "cookie", "Cooki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oKie" are all different passwords as far as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note:  When ECB asks you for your Passwo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the letters will not appear on the screen--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omeone is looking over your shoulder.  NO ONE KN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XCEPT YOU.  WITHOUT IT, ENCRYPTED RECIP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ND RECIPES CAN NEITHER BE ENCRYPTED OR DE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"Rebuild Index Files" allows you to rebuild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which ECB accesses the Recipes.  Sometimes, if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closed properly (the result of a power outa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unplugging your computer, or a coupl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), the indexes which ECB uses to find your rec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ngled, causing you to be unable to find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in turn, would probably cause you an unhappy mo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wo.  Should any of these happen and ECB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your recipes, select this option.  ECB will then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cipe data files , rebuild the indexes,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Change Printer Port" allows you to change the port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ECB communicates with the print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; if, however, you are using a serial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ant to change it to one of the COM port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port,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View the current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ecide whether you want to change port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change ports, answer "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want to change ports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printer port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from LPT1, LPT2, COM1 or COM2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one of the COM port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the 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Select th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Select the number of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Select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Select the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Confirm that your sel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Confirm that you want to use this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Decide whether you want to keep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configuration as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.  If you make this the default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printer communications to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UIT or &lt;Esc&gt; on the Main Menu closes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recipes on file, and quit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lks have recipes that they would prefer not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one who might be able to turn on a computer;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ipes which have long been family secrets and d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m with others.  It is for both of thes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and any others requiring confidentiality that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pped with an encryption function.  This func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events anyone who does not have the Password from 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it also encrypts the data on the disk, so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ere able to read the file, all they would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any encryption scheme is subject to being bro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have recipes that you are genuinely concerne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len, do not stop with encryption; use physic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The encryption function provided should pro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dequate for most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NG A RECIPE:  To encrypt a recipe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ss F-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ter your Password, then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will be encrypted when you finish Adding or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&lt;Ctrl-Return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NCRYPTED RECIPES:  When reviewing, encrypted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screen.  Instead, th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sible and the remainder of the screen will b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notice that the recipe is encrypted.  To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Select "Update" on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type of Decry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Temporarily" decrypts the reci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iewing only. 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mentary delay while ECB decry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ipe.  You can read 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it, but it will be re-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upon leaving "Upd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Permanently" decrypts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ly and stores 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adable form when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pdate".  Again,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during de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CRYPTED RECIPE:  To delete an 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nfirm that you want to delete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Password correctly, the reci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ENCRYPTED RECIPE:  To print an encrypted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Print Encrypted Recipe" parameter to "Yes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assword correctly, the encryp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TY MICROWARE MAKES NO REPRESENTATION OR WARRANT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PECIALTY MICROWARE BE LIABLE OR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OR DAMAGE, INCLUDING, BUT NOT LIMITED TO ANY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FITS, INTERRUPTION OF SERVICE, LOSS OF BUSINES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 EVEN IF SPECIALTY MICRO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DEFAULT CATEGORIES AND 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categories and subcategorie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CB.  You can, of course, change these for your own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ppetizers                      I. Sea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oups                           J. Eggs &amp;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alads                          K. 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getables                      L. Des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Breads                          M. Be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Pasta &amp; Rice                    N. 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Meats                           O. Free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t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ips                            C. Finger 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preads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Vegetable                       C.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Meat   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l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een                           F. Mol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uit                           G. Rel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Vegetable                       H. Dress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eat &amp; Poultry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ge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sparagus                       J. Mush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eets                           K. On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Beans &amp; Peas                    L.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Broccoli                        M. Spi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Cabbage                         N. Squ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Carrots                         O. Sweet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Cauliflower                     P. Tom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Corn                            Q. Turn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Egg Plant                       R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iscuits                        E. Yeast B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olls                           F. Cornb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uffins                         G. Stuff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Quick Breads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a &amp;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sta                           B.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eef                            E.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ork                            F. Ground M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Lamb                            G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al   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icken                         F. Qu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urkey                          G. Squ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uck                            H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Goose         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hea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ish                            C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hellfish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gs &amp;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ggs                            B.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avies                         D. Fruit &amp; Des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                       E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akes                           F. Cook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ostings                       G. Pud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ies                            H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obblers                        I. Can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stries                        J.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ffees                         E. Cock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eas                            F. Hol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ocolates                      G. Ice C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Punches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ickles                         D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lishes                        E. Vege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ams &amp; Jellies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ruit                           D. Poul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s                      E. F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s         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: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on your Prog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.COM      : The boot program for ECB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s the variables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liminary sorts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CHN  : The ECB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000  : An overlay file used internally by ECB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HELP     : A text file containing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CHN   : An overlay file containing the pr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0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1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.PRT    : a file containing the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DAT : a file containing th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categ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RAM.BAT   : a batch file for copying files t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-RAM.BAT : a batch file for copying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y changed during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B back to the floppy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: a copy of the ECB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DOC.BAT : a batch file to print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DOC     : an order form for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: a file containing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ny last-minute chang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generate the following files in your Data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NUM   : a file containing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DAT   : a file containing the recipe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C   : an index file orga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/Subcategory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N   : an index file organized by Names of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: RAM DIS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fficient memory, you may want to run ECB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rather than a floppy disk, since a RAM Disk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much faster than can a floppy disk. This overla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particularly noticeable when beginning a LIST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ower outage will cause everything in memo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it is better to put the program files on the ram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physical drives fo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in RAM disk operation of ECB, two bat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program disk.  The first, TO-RAM.BAT,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necessary for operation from your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RAM disk and starts ECB.  (This procedure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disk is already installed as Drive C.)  Thi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long enough to get a cup of coffee, if the coffee p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gram, FROM-RAM.BAT, is activated by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ny files that might have been modified in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B back onto the floppy disk, so you won't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ECB with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ECB with your 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stall your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Place the work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t the "A&gt;" prompt, type "to-ram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Be sure that your work disk is in Drive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Quit the program, so that your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RAM disk is other than C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you will have to edit them using DOS's EDL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reates a pure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: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distributed through a unique marketing approa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e diskette with the files on it can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nd shared with others.  We ask you to hel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ECB by sharing unmodified copies of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, to make it easy for other people to try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shareware is based on three princi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eople need to try programs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oftware authors can be support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opying and distribution of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the ECB, if you decide to use it, WE TRU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benef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new personalized ECB diskette with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and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 technical support by mail and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by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eprinted user's manual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updates and ad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ification of updates and new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a registered copy of the program, send a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00 (plus $3.00 shipping and handling).  You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ll be sent by first clas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copy of the most recent version of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.00 (plus shipping and handlin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diskette contains all of the program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cumentation ready to be printed by your own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is provided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a copyrighted product.  Individual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py the ECB diskette for their own use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evaluate, subject to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CB must be distributed as a complete set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alterations may be made i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d.  This includes categories, sub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charge may be made for copies of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either the User's Manual printed by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nor the computer-printed User's Manual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or reproduc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ECB disk or files may not be packag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 or materials or sol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without written permission of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mmercial sale, rental, or distribution of ECB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itten permission of Specialty Microwa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that you have concerning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ideas that would help us make ECB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let us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.00% Sales Tax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exas resid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