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Revision History of Daily BioRhythm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.. v1.9 Complete rewrite in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 First 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 Optimized source code in both  configuration  program, 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rhythm  program.  Fixed bug that  limited  range of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 periods (years) for chart.  Added  sound  to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aily biorhythm programs.  Added safeguards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to insure  proper information is inputed by user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2  Total revision of graphical display, and added some ne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ge display in years and days.  Also add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ology sign.   Put together a text file reader fo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included with the Daily BioRhyth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3  Corrected a few typos.   Rewrote and optimized so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.  Added press-a-key-to-continue option to opening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in a hurry to get to the main screen.  Fixed a minor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y-counting source code that caused occasional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cle calculations. (REWROTE IT!) Added a few mor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ote the source code for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nd of Fil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