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 Digest    Sun  Dec 5 1993   Volume 5 : Issu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SN  1004-04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: Jim Thomas and Gordon Meyer (TK0JUT2@NIU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ist: Brendan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-Archivists: Dan Carosone / Paul South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ph Sims / Jyrki Kuop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a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Editor: Tamen O. DeSchre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#5.91 (Dec 5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--Anarchy Gone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--PC Security books reprints material from AIS (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--Apple Computers bitten by Conser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--GAO Report on Computers an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--New Docs Reveal NSA Role in FBI Digital Tel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--REMINDER: CFP '94 SCHOLARSHIP DEADLIN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--DIAC-94 Call fo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-Digest is a weekly electronic journal/newsletter. Sub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cost electronically from tk0jut2@mvs.cso.niu.ed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may be contacted by voice (815-753-0303), fax (815-753-6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.S. mail at:  Jim Thomas, Department of Sociology, NIU, DeKalb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CuD can also be found in the Usenet comp.society.cu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group; on CompuServe in DL0 and DL4 of the IBMBBS SIG, D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IG, and DL1 of TELECOM; on GEnie in the PF*N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in the VIRUS/SECURITY library; from America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elecom forum under "computing newsletters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in the General Discussion database of the Internet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-EXEC BBS at (414) 789-4210; and on: Rune Stone BBS (I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) (203) 832-8441 NUP:Conspiracy; RIPCO BBS (312) 528-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is also available via Fidonet File Request from 1:11/70;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poi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:   from the ComNet in LUXEMBOURG BBS (++352) 4668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ALY: Bits against the Empire BBS: +39-461-980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:      ftp.ee.mu.oz.au (128.250.77.2) in /pub/text/C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         ftp.funet.fi in pub/doc/cud.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ql.gatech.edu (128.61.10.53) in /pub/eff/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ext.archive.umich.edu (141.211.164.18)  in /pub/CuD/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ff.org (192.88.144.4) in /pub/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cyon.com( 202.135.191.2) in /pub/mirror/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warwick.ac.uk in pub/cud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:          ftp: cair.kaist.ac.kr in /doc/eff/c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 DIGEST is an open forum dedicated t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mong computerists and to the presentation and deb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iews.  CuD material may  be reprinted for non-prof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is cited. Authors hold a presumptive copy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contacted for reprint permission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rsonal mail to the moderators may be reprinted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Readers are encouraged to submit reason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computer culture and communication. 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short responses.  Please avoid quoting previ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views represented herein do not necessari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s of the moderators. Digest contributors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for ensuring that articles submitte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e copyright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2 Dec 93 04:36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L. Detweiler" &lt;ld231782@LONGS.LANCE.COLO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1--Anarchy Gone Aw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Leichter raises some extremely pivotal issues in CUD #5.90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archy' of the Internet. B.Sterling is the author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rilliantly colorful characterizations and metap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 `anarchic', comparing its evolution and developm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Internet's `anarchy' may seem strange or even unnatur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makes a certain deep and basic sense.  It's rath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`anarchy' of the English language.  Nobody rents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body owns English.  As an English-speaking person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you to learn how to speak English properly and m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se you please of it (though the government provid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ubsidies to help you learn to read and write a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therwise, everybody just sort of pitches in, and some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ng evolves on its own, and somehow turns out workab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teresting.  Fascinating, even.  Though a lot of people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ir living from using and exploiting and teaching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`English' as an institution is public property, a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uch the same goes for the Internet.  Would English 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the `The English Language, Inc.' had a board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nd a chief executive officer, or a President and a Con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re'd probably be a lot fewer new words in English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ewer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ough, having attended a lecture by Mr. Ster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`The Hacker Crackdown', I think he has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matize and glorify quasi-criminal behavior and rebell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, revolutionary aspects of social structure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et. In my view, to the contrary the Interne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ogether with the glue of social cohesion and human civ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hat are destructive to that order are likewise tox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, and that, conversely, virtually all of the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in the bloodstream today can be traced to vio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ions of that trust. (Unfortunately, the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bject to unpleasant, corrupt, or toxic uses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, disinformation, and lies, which are prevented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hrough rejections by honest people.) I agree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er in the belief (to paraphrase Twain) that `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on the Internet are greatly exaggera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c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ntern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cribed as an anarchy, but in fact only relatively sm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nternet are actually anar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o further than this and suggest that the Int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-promoted as `anarchic' by certain subversive, quasi-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have found a tenacious hold there, namely extr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s and `Cryptoanarchists'. The Cryptoanarchist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ssociated with the Cypherpunk founders E.Hughes and T.C.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ized particularly by the latter's infamous signature),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ew appear to promote not merely `privacy for the masses' and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evolution', but at least condone or tole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imaginary identities to manipulate and deceiv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evade legitimate government actions such a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s. My most strident requests for their position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and potential involvement in this practic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, evaded, and repressed over many weeks, but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followers that might be regarded as `cult fana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berating Effects of `pseudoanonymity', which they exa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in this regard of the ease of creating fake id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narchic' vulnerability of the Internet reaches its p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and socially poisonous consequences, whic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ily battling daily on many diverse mailing lists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In my experience, the Internet inhabitants I have fou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natically worship the Internet `anarchy' seem to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riminally subversive aims of pornography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vasion, black marketeering, and overthrow of governments,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masked in much of the eloquent Cryptoanarchist dog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. While some of us have glimpsed various hideous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tial Hell, those who subscribe to the Liberating Reli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are in their Paradise on the Internet As We Know It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topia a Ticking Time Bomb and a Recipe for an 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to these (admittedly melodramatic) conclusions after ~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~3500 messages of generally unpleasant and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ly troubling and painful reading and particip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 list and many personal communications with the Cyph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including E.Hughes, T.C.May, and J.Gilmore. In fact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e `Psychopunk Manifesto' parody in CUD #5.89, which lo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 list subscriber P.Ferguson describes in 5.90 as having `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unds in the cyberspatial world', actually in many 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delineating the actual cypherpunk agenda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 founder E.Hughes on soda.berkeley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ypherpunks/rants/A_Cypherpunk's_Manifesto.  The sat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formulated version of the original Manifes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's amazing meme-virus penetration of the  into the cyber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 that P.Ferguson alludes to is indicative of its reson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the Cypherpunks the most extraordinary benefit of the doub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far beyond that of a reasonable cyberspatial inhabita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must warn everyone who can hear me that if the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ypherpunks' as an organization the same credibility as a gro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or CPSR they are dangerously, perhaps disastrously, misguid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me to the contrary to be the cultivators of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and essentially the first Cyberspatial gueril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group! The Psychopunk satirization of the Cryptoanarch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is Internet Anarchy Gone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ryptoAnarchist &amp; Cypherpunk agend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RISKS 15.25, 15.27, and 15.28x (FTP crvax.sri.com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:). I also have an essay `Joy of Pseudospoofing'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onsequences and poisonous effects of th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cyberspatial identities such as on th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anarchists, available to anyone who requests it from m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ld231782@longs.lance.colostate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many people have mistaken the word `anarchic,' impl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ing authority or order (which the Internet is les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decentralized' (which the Internet is more)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s many regulatory and self-governing system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necting sites are required to implemen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software standards and prevent or even r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 in their local sites and software. We have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require the registration of domains for fees.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agreements and policies governs interconne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and a complicated interplay of elements affec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such as `commercial vs. academic.' Lack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nd protocols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c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st of the Internet, in fac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 described as self-governing.  There are a variety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ms concerning network use and interactions.  One does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s to unrelated groups.  One doesn't evade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trictions.  One maintains a certain (rather limit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mitted) degree of restraint in how one describes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icipants.  There are few effective mechanisms for enforc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rms, and they are certainly broken on an all-too-regular basi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etwork continues to function because social pressure *can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lied to those who become too annoying; and in the most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es, it's possible to remove the offenders' access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vocate that we build new formal mechanisms to enforce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r too long pretended that a central element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gral to it, namely that of the `degree of restrai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ticipants' exerted through `social pressure'. Let us c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lize these `norms concerning network use and interaction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ystems that enforce them! I believe such sys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do not stray from the sacred Internet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ation of control and freedom from censorship. Why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bject ourselves to the torture of `fe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enforcing these norms broken on an all-too-regular basis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ost enduring Cyberspatial hallucinations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server. A Ratings server would be a massive distribu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agation of information similar to Usenet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be built upon it. But the Ratings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Usenet is, it is Information about Information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an arbitrary message to the Ratings server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mewhere else in Cyberspace. It is in a sense a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 The Information could be *anything* --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person, a particular Usenet posting, an FTP site. Bu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tings server can be perused by anyone, and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Ratings to the server or indicate their own opin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atings. Different mechanisms exist such that some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cal' and some are updat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possibilities of this system are evident up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and consideration. We could establish arbitrary 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*formal* requirements that are matched by Rating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ould require that new sites that enter the Intern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usted' by an existing site. We could require that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roups requires a certain amount of collateral peer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suspension or expulsion as th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it! We could have *meaningful* polls on arbitrary iss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news servers that automatically sort and archiv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passing certain Ratings thresholds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influence of troublemakers! These are al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ing and formalizing the informal social orders that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, today just barely holding the Internet together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system, I think the civility of the Internet would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tic degree. In short, we could have our *own* cyberspatial gover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centralized authority or unfair influ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nless people corrupt their servers. When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a group *individually* decides to screen their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fail to meet a certain `quality' or post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`reputation', that is not Orwellian Censorship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Internet freedom and right of Bozo Filtering. W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oins a group *agrees* to a charter that may bar troubl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atings, no one can claim they are being unfairly o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ly interesting implementation issues i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servers can be addressed in detail. For exampl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tocols to ensure the integrity of voting or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tries will certainly prove invaluable and eve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elopment. The optimal protocols for the loc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otes will surely be subject to extremely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itful research. In my view the concept of a Ratings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pen territory and holds some immensely promising pot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liantly slaying the dreaded, ugly, vicious Signal t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rassing, terrorizing, and torturing us ever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to be replaced with Shining C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rge anyone interested in developing `civilized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' to subscribe to a new group I have helpe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elgingius (owner of the popular and revolutionary 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server) called the Cypherwonks, dedicated to op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and cooperation on the Internet, and building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s to promote social harmony in Future Cyberspac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cinated with the possibilities of `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'. (Send a message to `MajorDomo@lists.eunet.fi'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`info' or `subscribe cypherwonk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rvently hope that the glorifications and manipulations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y mouth-frothing libertarian extremists, Cryptoanarch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pathizers can be adequately controlled and minim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nd some harmonious systems and effective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the Rating server can be established by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kerers, but in any case, for the sake of humanity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, and well-being, I pray that Future Cyberspace i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c than the Curren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Nov 93 15:32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rnst Kouch - Crypt Newsletter &lt;70743.171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2--PC Security books reprints material from AIS (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CURITY SECRETS" BENEFITS FROM PUBLIC ACC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TREASURY'S 'UNDERGROUND' SECURIT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curity Secrets," by David Stang, Ph.D., and Sylvia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G Books, $49.95) is the first mainstream publication which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ccumulated data on Kim Clancy's Dept. of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AIS), gagged earli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upervised by the Department of Treasury contained unadu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iles which were given to callers interested in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security workers and anti-virus developers mou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campaign which landed in the pages of The Washington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system to withdraw the information.  The origi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hat it was information which would most benef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unable to find the material elsewhere. 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curity Secrets," proves the argument a valid o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hard to den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political correctness of the times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_hypocrisy_), the book fails to directly cite the material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. of Treasury system while reprinting port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akes "Network Security Secrets"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tang's central points in "Security Secrets" is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ems from bringing necessary information to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where the rubber meets the road.  This practice, he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pposed to management interested only in imposing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structure on the workplace.  The workers who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ecurity problems such as intrusion from desk-top dial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access control plus the occasional virus are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stworthy enough to be brought into the informa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curity Secrets" says this is bad and it'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here does quality information come from; wher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"Bulletin Boards and Security" under "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," Stang published a screen display taken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sury, of which he says, "We doubt the agency was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board," which presumes quite a bit, incorrectly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"This part of the board" lists the hacking files c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PHRACK and other underground journals and BBS'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viruses, telephonic and network security concerns. "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" is one such entry.  Written by "Shit-Kicking Jim,"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on Clancy's system prior to publication in a later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curity Secrets" also reprints an undergr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AIS called "Hacking Novell Local Area Networks"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ne of those happy little icons computer books are s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readers whose reading comprehension is deemed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"First Grade Coloring Book Exerci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a treasure chest marked "Secret:  This ic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gives some special insight into network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also republishes material on network hac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RACK and GETIT, a resident password and keystroke lee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swers the question: Yes, information written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s valuable, worthy of exposure in a $50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, Stang writes, "This is a sensitive su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rgue the information may land into the wrong hand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it's already in the wrong hands and the 'good guys'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're up against."  And that's the same argument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end AIS, a system Stang labels from "the Dark Side."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g and Moon wrestle on and off with the idea of informat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ook, coming down more in favor of those who we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by publishing such information, you somehow endo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ention book publishers who specialize in so-called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s lock-picking and personal revenge.  "No, we wo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!" the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ragraph "Network Security" mentions "Make 'Em Pay,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 devoted to practical jokes and payback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Lyle Stuart, I found "Make 'Em Pay" in the hum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own Books, the largest generic bookstore chain in Californi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the stone reality of access control, a rea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anagement appears to work 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major idiosyncracies, "Network Security Secre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etter than average book on the subject.  Stang work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jargon, failing only when he hands off to someone el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 encryption: ". . . the DES was promulgated by N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ystem that protects the confidentiality and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's sensitive unclassified compu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PUB 46 is based on work at IBM and has been appro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ational Standard X3.92-1981/R1987." Sadly, it appea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a shortage of computer writers who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-hack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curity Secrets" also sports a slight, dry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s, Stang writes "Does the software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-editable trashcan file of caller names that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('hacker,' 'crap,' 'John Dvorak," and so on)?"  I had to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$50, even with two diskettes, "Network Security" isn't chea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give you your money's worth as a reasonably detail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network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endum: Stang, who represents Norman Data Defense Systems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e Secret Service called when its networks were conta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an Bug viru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Dec 1993 09:47:07 -0600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es Stanford &lt;cstanfor@BIGCAT.MISSOUR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3--Apple Computers bitten by Conser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MODERATORS' NOTE: The following was also reported on PBS'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nsider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-Wed, 1 Dec 1993 08:06:0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-"G. D. Mitchell" &lt;mitchell@SEAS.S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Apple was originally considering building a pl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just north of Austin (the state capital). However,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ant was to be built decided not to extend the usu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Apple because of their policy of extending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rried partners of Apple employees, both hetero- and homosex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county officials stating that the communities invol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cerned about the possible jobs they would los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"family values". I think this is tak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 County, fyi.  There's so many damn counties in Texa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know more than a fourth of them :) so I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little pissed about this when I heard the new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was going to bring 700 jobs to Texas, but these redne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fraid that having a few gay couples in the neighborho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ttle Johnny queer. It's stupid socially and economicall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, there are times when I can almost forget that Texa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eady to start that Nation of Freaks I was raving abou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Dec 1993 17:09:2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Whelan &lt;guru@STASI.BRAD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4--GAO Report on Computers and 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MODERATORS' NOTE: Thanks to Jerry Whelan for forwarding over teh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"Communications Privacy." Here, we reprint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can be retrieved from the CuD ftp sites or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-rsaref-users@R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-To--   KH3@NIHC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O recently issued a report "Communications Privacy:  Feder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", GAO/OSI-94-2, dated November 4, 1993,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members of your group.  The report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he need for information privacy in comput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--through such means as encryption, or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ext to an unreadable form--to mitigate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espionage to U.S. indus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ederal agency authority to develop cryptographic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of sensitive, unclassified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and policies of the National Security Agency (N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Defense, and of the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nd Technology (NI ST),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selection of  federal cryptographic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oles, actions, and policies of NSA and the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export controls for products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and industry rationale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eralization of such control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he Federal Bureau of Investigation's (FBI) legislativ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elephone systems that use dig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an electronic version of the report named OSI-94-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O-REPORTS anonymous FTP directory at NIH (ftp.cu.nih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okalski, GAO--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h3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Dec 1993 14:54:5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Banisar &lt;banisar@WASHOFC.CPS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5--New Docs Reveal NSA Role in FBI Digital Tel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cs Reveal NSA Involvement in Digital Telephon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PSR Alert 2.06 (Dec. 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memoranda received by CPSR from the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indicate that the National Security Agency was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1992 FBI Digital Telephony Proposal. Two week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ceived by CPSR indicated that the FBI proposal, cod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 Root Canal," was pushed forward even after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und no cases where electronic surveillance was hamper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The documents also revealed that the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s viewed by the FBI as "[t]he first step in our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encryption iss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memo is dated July 5, 1991, just a few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withdrew a Sense of Congress provision from S-266, the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Bill of 1991, that encouraged service and equipment prov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ir equipment would "permit the governmen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contents of voice, data and other communications...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onsist of a series of fax transmittal sheets and mem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Legal Counsel in the Department of Comme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. Many attachments and drafts, inclu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the  NSA's proposals, were withh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substantia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documents is a previously releas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y the National Telecommunic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entitled "Technological Competitivenes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"  The document was requested by Rep. Jack Brook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posal could obstruct or distor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by limiting fiber optic transmission, I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llular services and other technologies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... could impair the security of business communic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acilitate not only lawful government interce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interception by others, [and] could impose industrie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new services an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R is planning to appeal the Commerce Department's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many of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Alert, se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cpsr &lt;your name&gt;" (without quotes or bracke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gwuvm.gwu.edu.  Back issues of the Alert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Internet Library FTP/WAIS/Gopher cpsr.org /cpsr/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essionals for Social Responsibility is 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tisan, public-interest organization dedicated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ng the impact of computers on society. Founded in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has 2000 members from all over the world and 22 chap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Our National Advisory Board includes a Nobel lau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nners of the Turing Award, the highest honor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Membership is open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: cpsr@cpsr.org or visit the 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onferences on The Well (well.sf.ca.us) or Mind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nt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Dec 1993 18:32:54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Thomas &lt;tk0jut2@mvs.cso.ni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6--REMINDER: CFP '94 SCHOLARSHIP DEADLIN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MODERATORS' NOTE: The DEADLINE for applications for scholar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reedom and Privacy '94 Conference at the Palme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is 31 December.  DO NOT WAIT UNTIL THE LAST MINUT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ing the earlier announcement for those who may have mi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nts who do not ultimately receive scholar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ganizers are attempting to find inexpensive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alking distance to the Palmer House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Loop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on Computers, Freedom &amp; Privacy (CFP'9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announce that it will once again provi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uition scholarships for attendance at the con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held in Chicago, IL from March 23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6th, 1994 and will be hosted by the John Marsh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under the chairmanship of George Tru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raditionally attracts an extremely diver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 concerned with issues relating to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"information society"; civil libert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rs, law enforcement personnel,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, "hackers", sociologists, educators and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essionals, cryptography advocates, governm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and other interested parties have all played majo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ee previou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t previous conferences have includ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Foundation (EFF) co-founders John Perry Barlow and 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or, FBI Deputy Director William A. "Al" Bayse, writer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, privacy advocate Simon Davies, Harvard Universit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Lawrence Tribe, hacker "Phiber Optik",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Dorothy Denning, "Cuckoo's Egg" author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l, Prodigy counsel George Perry, USA Today found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with, former FCC Chairman Nicholas Johnson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for Social Responsibility (CPSR)'s Marc Ro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prosecutor Gail Thackeray, and Bay Area Wo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's Judi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larships are intended to provide access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would like to attend the conference but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ord the tuition. They are available to undergrad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ents in any discipline (previous student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computer science, law, sociology, liber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, and womens' studies backgrounds),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hackers, social scientists, and oth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e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terested in a scholarship should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-mail greatly preferr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McM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'94 Scholarship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Valley, NY 10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ullen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245-273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245-846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sonal Information -- Name, Addresses (including e-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School and/or Business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Statement explaining what the applicant help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FP'94 and what impact that attendance may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's community or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ipulation that the applicant understands that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ransportation and lodging expens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. The scholarship includes tuition and those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ipulation that the applicant would not be able to 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a scholarship is not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ipulation that the applicant, if granted a scholarshi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ipulation that the applicant, if granted a scholarshi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ritten critique of the conference to the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by April 3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accepted until December 31, 19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winners will be notified by approximately Febr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hn McMullen at the above e-mail address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McMullen           mcmullen@mindvox.phantom.com   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d@maristb.bitnet        mcmullen@well.sf.ca.us            Wri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, 2 Dec 1993 17:49:5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Paul Hyland &lt;PHYLAND@GWU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 7--DIAC-94 Call fo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nd distribute to intereste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Workshop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ing an Effective and Equitable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and Implications of Advanced Computing (DIAC-94)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3 -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Information Infrastructure (NII) is being propo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"information superhighway" for the 90's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a, libraries, government agencies, as well as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companies are involved in the curre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essionals for Social Responsibility (CPS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believe that critical issues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 deserve increased public visibility and participation an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C Symposium to help address thi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C-94 symposium is a two-day symposium and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n the first day and workshops on the second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 Symposia are held biannually and DIAC-94 will be CPSR's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erence.  We encourage your participation bo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and through conducting a workshop.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ing workshop proposals. We suggest proposal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but any topic relating to the symposium them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Services             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munity networks              +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formation services            + Role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livery of social services     + Economic modelling of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ivacy (including medical)     + Commercialization of the 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ducational support             + Univers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eting diverse needs           + Freedom of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unit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Democracy              Directions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ccess to information           + Ubiquitou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lectronic town meetings        + Global hypertext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reats to democracy            + Computing i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conomic and class disparities  + Computing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Issues              Traditional and Virtual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nguage differences            +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ultural diversity              + Communication ethics, value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ational and international      + Gender relation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operative projects            + Networking for indigenous peo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 will be an hour and half in length.  The propos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itle, presenter, purpose of workshop, references, and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 should substantially involve the audience and propos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group product or action plan is created are preferr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s may be collected into a book, workshop propos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 and informative to people who don't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  Proposals are due February 15, 1994 and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notices will be sent by March 15, 1994. 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 or to submit proposals for workshops conta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Doug Schuler, doug.schuler@cpsr.org.  Electronic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but paper versions are also acceptable (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/Seattle - - - - DIAC '94 Workshop Submission, P.O. Box 854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14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ed by Computer Professionals for Social Respons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-sponsors are being sought.  Please contact u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ould like to help with this even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-sponsorship or on general issues, contact conference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ee Whitcomb, cwhitcomb@bent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puter Underground Digest #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