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 and information on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\\\\\\\\\\\\\\\\\\\\\\\\\\\\\\\\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and R Sundoxazo believes in a very simple distribution policy: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our shareware in its original for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and as long as L &amp; R Sundoxazo does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include/exclud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(like this one), include them with other progra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, and do essentially anything you want as long as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imple rules.  We want the widest possible distribution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stand in your way so long as you are honest with our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suggest that you include all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n.hys          Forn1.bin         Forn8.bin  </w:t>
        <w:tab/>
        <w:tab/>
        <w:t xml:space="preserve">Forn14.b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n.hyp         Forn2.bin </w:t>
        <w:tab/>
        <w:t xml:space="preserve">        Forn9.bin</w:t>
        <w:tab/>
        <w:tab/>
        <w:t>Forn15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n.cnf</w:t>
        <w:tab/>
        <w:t xml:space="preserve">          Forn3.bin</w:t>
        <w:tab/>
        <w:t xml:space="preserve">         Forn10.bin</w:t>
        <w:tab/>
        <w:tab/>
        <w:t>Forn16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n.mnu        Forn4.bin</w:t>
        <w:tab/>
        <w:t xml:space="preserve">         Forn11.bin</w:t>
        <w:tab/>
        <w:tab/>
        <w:t>Forn17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n.inc</w:t>
        <w:tab/>
        <w:t xml:space="preserve">          Forn5.bin</w:t>
        <w:tab/>
        <w:t xml:space="preserve">         Forn12.bin            TW4TEA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bat</w:t>
        <w:tab/>
        <w:t xml:space="preserve">          Forn6.bin</w:t>
        <w:tab/>
        <w:t xml:space="preserve">         Forn13.bin            TWNOT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n0.bin        Forn7.bin</w:t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hoose to include all of this file--Vendor.do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istribution at 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Richard Fentiman, edito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 &amp; R  SUNDOXA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ab/>
        <w:t xml:space="preserve">        622  8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P. O. BOX 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Elgin, Oklahoma 73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oice: (405) 492-5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PRODI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#YHGH8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Package Name:  Divorce &amp; Remarriage Issue, First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: DIVOR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DIVORCE\RE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REAS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ADUL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tion: IBM PC-MS/DOS 3.0 or later, 180k memory, 600Kb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monitor. It can be used with computers with as little as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, a floppy based system as long as the disk spac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book is written by a man holding a Doctrate degre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Bible Institute and Seminary, Orlando, Florid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is at this time an active member and Evangelist of one of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 religious groups in America for over 20 year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one seems to have someone touched by the tragedy of Divorc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tional view has to date severely limited those who may rem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be able to accurately trace for yourself--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battle, but the cultural battle that needs to be fough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a proper perspective between our culture and tha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ill give light and joy and hope where for many plagu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 to remarry and yet at the same time not be offensive to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rase, "EXCEPT FOR FORNICATION" is fully explor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ried and the unmarried to whom Paul gives advice to in I Cor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advice to those who are widowed--in remarrying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present time in the software market there is no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 there that deals with this touchy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&amp; R SUNDOXAZO\the Editor\the author disclaim all warranties rela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oftware, whether express or implied, 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implied warranties of merchantability and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rpose, and all such warranties are expressly an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d. Niether L &amp; R SUNDOXAZO nor anyone else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d in the creation, production, or deliever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ll be liable for any indirect, consequential or incident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ing out of the use or inablity to use such software even if L &amp;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doxazo has been advised of the possibility of such damages o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shall L &amp; R SUNDOXAZO liability for any damages 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 paid for the use of this software, regardless of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ERSON USING THE SOFTWARE BEARS ALL RISKS AS TO THE QUA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OF THE SOFTWARE. Some states do not allow the excl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mit of liabilty for consequential or incidental damag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greement shall be governed by the laws of the state of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all inure to the benefit of  L &amp; R SUNDOXAX0 and any suc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s, heris and assigns. And action  or proceeding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ither party against the other arising out of or rel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shall be broughrt only in a STATE or FEDERAL COURT of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risdiction located in Commanche County, Oklahoma. The partie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nt to in personam jus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YOUR RESPONSIBILITY to determine if the program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ably on your equipment and for your particula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BACKUP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, please backup your files. This program does check fo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uption{this can be caused by a number of facto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rdware failure or attempts to hack the program} and will ref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if the files do not check out. In that case -- the progra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refuse to run, and it will be necessary to back up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corrupted version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encouraged to register by ordering your licens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rogram at $19.95 within 21 days with L &amp; R SUNDOXAZ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2 8th St, Box 75, Elgin, Oklahoma 735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r any reason any of the conditions outlined here are un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--please immediately delete this program from your comput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