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401T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9401.ANS - The ANSI vers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9401.ASC - The ASCII vers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ANSI/ASCII version. STTS M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popular Readro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N94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