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2:54</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Friday 31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1</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