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USSIAN ENGLISH ON-LINE DICTION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89-1993 by Leon Ung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************************************************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35 is sharewar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ied and shared on a non-commercial ba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 is give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************************************************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hareware vendors are granted a limited licens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,  subject to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You do not modify, delete, or renam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You clearly explain that shareware is try-before-you-bu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************************************************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Hardware require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BM PC/XT/AT or compatible with at least one floppy driv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Graphics display card (Hercules, CGA, EGA, VGA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OS 2.0 or hig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trod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ian English On-Line Dictionary gives you an instantaneou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re than 15,000 Russian words once it is installed i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. It is very flexible and easy to use. It will work with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ordprocessor, spreadsheet, data base or any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oexist with most of other memory-resident progra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ian English On-Line Dictionary is a memory-resident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it needs to be installed in your computer memory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urn on your computer. After that the Dictionary is alway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ckground, ready to be used no matter what is your comput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(as long as it is on). Just press the "hot" keys comb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pops up to the screen. Press Escape key and you a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application o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RUSENG.COM, ERUSENG.COM, VRUSENG.COM, and HRUSENG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 are executable memory-resident programs, for C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GA and Hercules display cards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RUSENG.BAT automatically loads appropriate progra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 display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USENG.DOC (this file) is an ASCII file describing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-Line 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DISTEST.COM is used by the RUSENG.BAT program to determin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play card type o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US-ENG.DIC is the Dictio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re is also INVOICE.DOC file for those of you who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ice in ord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ADME.BAT can be used to read more conveniently the RUSE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ROWSE.COM is used by READM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stall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stallation I mean here making the Dictionary memory-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eeds to be done every time you turn on your comput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 this installation operation when you convince yoursel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works as it should and you want to kee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Dictionary, make sure that all Diction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your current directory and type RUSENG at DOS prompt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For example, if you copied all the Dictionary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subdirectory C:\DOCS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DOCS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SENG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ctionary  setup and options will 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times you would just press the Enter key again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complete the installation of the Dictionary i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However, the very first time you use the Dictionary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it where (in what subdirectory) you are keeping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. You do this by specifying the full pathnam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is A:\RUS-ENG.DIC and, if you don't have a hard disk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don't want to use it, you don't need to change anything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RUS-ENG.DIC resides on disk in drive B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name to B:\RUS-ENG.DIC). If, on the other hand, you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iles to a hard disk subdirectory, say as in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DOCS you would need to change the default 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hange setup, press Tab key once (the highlight on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)  and then press Enter. The current path to the Diction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will be  highlighted now. You can press Tab key now to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or press Enter and you will be prompted for a new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type the full pathname, e.g.,  C:\DOCS\RUS-ENG.DIC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. If you made a mistake or changed  your mind whil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pathname (but before pressing Enter) and want to  keep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name just press ESC to cancel and highlight the next setup i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item you may change is the "hot" key (key combin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press  simultaneously) to activate Dictionary after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ed. Again, you  press Tab key to leave it as it is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o select other hot key  combin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going through all the set-up options you will be asked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if you want to save the changed setup to disk file or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to keep the changed setup in computer memory only. In any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ways change the setup again as many times as you wish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if at any time after installing the Dictionary you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would rather have different  settings, make sure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 files are in the current directory,  type RUSENG a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and press Enter. The Dictionary setup screen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 allowing you to make changes in the same way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type RUSENG A to skip the setup scree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he following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\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SE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AUTOEXEC.BAT file will completely automat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. Of course, you need to substitute DOCS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directory that contains the Dictio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ooking up a 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time after installation, when the "hot" key combin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ed, the  Dictionary program comes to the screen and wa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to type in a word to look up. You type in the wor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 shown on the screen and press  Enter. Use backspac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one character at a time if you have made a mistak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essing the Enter key the Dictionary will star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word you typed and after a brief period will show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row of the  dictionary page  along with its English re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word you typed is not in a  dictionary, the close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our word will  appear along with its English  trans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the screen will show Dictionary entri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phabetically  follow the word you typed. Just like in a "regul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 you can  "browse" the dictionary by using UP 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on-line help, press F1 key. Help contains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  usage, and explanation of abbreviations and symbol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Esc to leave Dictionary and return to whatever you have been do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call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bbrev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"regular" dictionaries abbreviations are usually prin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 typeface to help to distinguish them from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. In our case we distinguish them by the dot at the end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brevi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general, the layout of the Dictionary follows the layou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-copy dictionaries. However, to save space, abbrevi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f-evident  cases are omitted. Thus, nouns and verb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preceded with any  abbreviation (n. or v.). We know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ssian word is a verb if the  English rendition starts with a t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 it is a noun. All other cases  are always preced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 designation.  Unless indicated  otherwise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umed that the verb listed has an imperfective aspect. Gen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d for irregular nouns only or to avoid confusion. Thus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ation f.&amp; m. means that the noun gender depends on the g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 person it refers to. Also, in some cases, nouns and verb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icitly  designated as such to avoid confu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ersonal Dictionary Mana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F2 from the main Dictionary screen (Fig. 2) bring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ersonal Dictionary Manager screen (Fig. 3). Here you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own Dictionary files, add new records to these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them for records you have added earlier. The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 you to add records to the main Dictionary file or search i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Personal Dictionary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ctionar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which will be searched or which will have a record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shown in inverse video. This is the dictionary selecte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ly select one of the two files shown by pressing F5 or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keys. You can also replace either one of the two file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new one by pressing F7 and then typing new file nam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your mind and decide to return to the old selection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ESC before pressing Enter and the old file name will reapp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ressing Enter with no characters typed in will do the same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of the file you chose does not have to be a name of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In fact, the very first time you start the Personal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ager you will not have any Personal Dictionary files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an option to create a file when trying to add a record t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 existing file. However the names you give still have to b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file names. Again we recommend typing full path name,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, directory and the name itself; for example, c:\docs\mydict.00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select your personal dictionary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screen (Fig. 1) following the same custo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 as described in changing the main Dictionary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ing and 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wo basic modes of operation of the Manager are SEARCH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mode. Pressing F9 key puts the Manager into SEARCH mode while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itches it into ADD mode. The prompt (short underline) show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 the Manager currently is in. In SEARCH mode the promp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you type appear in the same row and following the Searc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, whereas in ADD mode the prompt and the characters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 in the row below the Add: sig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mode functions pretty much the same way the main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. You type the string to search for and press Enter. Th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s searching the file selected and displays Searching ... sig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a while, if the search is successful, it displays Found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n the row below what it has found and then wait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troke. You can now either type another string to search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itch to a different file and search again for the sam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retyping it, switch to ADDING, or escape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ng is similar to searching except that in ADD mode you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le record rather than just the search string. The record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sts of two strings: 1. the keystring, this is the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or someone else will presumably search for later; 2. the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 or the text which follows the keystring. The keystrin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combination of characters (English or Russian) up to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long. The explanation string can also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and any length from zero to 45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 mode you start with typing the keystring first. After typ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ring (one or more characters) press Enter to mark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eystring. The cursor will move several spaces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 under the Translate a: sign. Type the explanation string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ress Enter at the end of it. The program will start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 and you will see Adding ... sign displayed in the plac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was the Add: sign. If ADD is successful the program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ng done message and will wait for your keystroke. Agai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type another record to add, switch to searching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dding is unsuccessful the program will display an explan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and will wait for your action. For example,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which does not exist the program will display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X.YYY File not found, create it? Y/N, where XXX.YYY i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you have selected. You should answer Y (Yes)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a new file. You should answer N (No) if you believ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does exist and then press F7 and retype the selection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e correct and full pathnam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will work fine with Windows in a full screen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load the Dictionary before loading Windows. The prop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start Windows first and then install the Dictionary a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Russia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RUSENG.COM and ERUSENG.COM programs will NOT preserve the 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of the WordPerfect Russian module. If you invo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WordPerfect and with the mixed Latin and Cyrill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screen, they will NOT be displayed when you escap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document from the Dictionary. The document itself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ffected or damaged in any way. In fact, you can restor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the characters by doing Shift-F1,2,1,5 (Setup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/Fonts/Attributes, 512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t from me a module which DOES preserve the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ssian module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RUSENG.COM and ERUSENG.COM programs will NOT pop up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aphics screen. CRUSENG.COM and HRUSENG.COM will, but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is 640x200 (CRUSENG.COM) or 748x350 (HRUSENG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t from me a module which will pop up in any mode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$50 (add $5 for overseas shipping) in US currenc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arns you expanded version of the dictiona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50,000 Russian keywords. Also, all Russian words in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re shown with proper stress marks. The expande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re than five times the size of this one and requires about 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ree space on your hard disk. Other require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in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nding in the registration, please specify the preferre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(5 1/4 or 3.5'', double or high density). Also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planning to use) the Dictionary from within WordPerfect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ule mention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irect all your question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on Ung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fZer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40 NW 1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vallis, OR 97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03)-737-3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03)-752-1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-mail:  UNGIERL@CCMAIL.ORST.E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