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� DOCUMENTATION FOR RENEGADE v12-25�eta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System Startup and WFC Screen/What is R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A               BBS Requiremen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B               Commandline Parame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C               WFC Inform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D               WFC Command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SysOp Function Key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ACS Syste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MCI Cod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A               MCI Code Inform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B               MCI Color Code Inform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Pipe Color Syste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System Configur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A               Main BBS Configu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B               Modem Configur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C               System ACS Settin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D               System Variabl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E               System Flagged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F               File Section Configu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G               Subscription &amp; Access Leve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H               Network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H-1                       Address Setu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I               Offline Mail Configu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J               String Configur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1                       Page 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2                       Page 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3                       Page 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4                       Page 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5                       Page 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6                       Page 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K               Color Configur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1                       System Colo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2                       File List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3                       Message Listing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4                       File Area List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5                       Message Area Listin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6                       User List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7                       Node Activity Lis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8                       Last Callers Lis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9                       Offline Mail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-K-10                       Private Mail Lis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L               Archive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      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N               Time Limita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O               Call Allowances Per 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P               UL/DL Number of Files Rati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Q               UL/DL Kilobytes Rati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R               Post/Call Rati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S               Max D/L Per D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T               Max D/L K Per Da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U               Update System Averag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V               Credit System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User Edit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File Base Edit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Message Base Edi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  Protocol Edi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   Menu Edit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A               Menu Command Modific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B               Menu Information Modif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C               Linking Menu Comman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D               Menu System Commands (Command Key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1                       Offline Mai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2                       Time Ban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3                       SysOp Comman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4                       Miscellaneo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5                       Archiv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6                       Batc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7                       Do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8                       Fi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9                       Hang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0                       Messag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1                       Multi-N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2                       Oth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3                       Auto-Mess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4                       Vot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5                       Debt/Cred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6                       File Scanning (FILEP.MNU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7                       Message Scanning (READP.M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     Event Edito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       Mini-DOS Environmen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       Infoform Questionnaire 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-A               How they're ma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-B               New User Questionnai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-C               Questionnaire Comman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       Run-Time Erro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A               Default Renegade Errorleve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B               DOS Errorlevel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C               I/O Errorlevel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D               Critical Errorlevel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E               Fatal Errorleve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       Optional Fi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       Order of Log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-A               Order of Normal Log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-B               Order of New User Log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       Credit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   AC Flag Defini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     File Base Flag Defini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Message Base Flag Defini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   Menu Flag Defini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      File Extens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     Flag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Modem Init String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      Teleconferencing Comman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    Hooking up a CD-RO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      Setting up Doo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      Installing Renegade from Scrat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     Other Inform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      Teleconferencing Action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      ASCII Char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    NEWLET.ASC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      Special Menu Fi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Setting up Conferences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RENEGADE BB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BBS is a bulletin board software deri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 BBS source code version 2.5g. The Teleg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turn a modified version of the WWIV pascal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, however has been vastly improv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 2.5g source much to the credit of the talented program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t Lang. Cott has however announced that he does not in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Renegade's development to a standard release. He pl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riting his own BBS Software (from scratch) with the hel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n be browsed from a file known as WHATDO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hundreds of changes made to the original code.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SysOp the ultimate in BBS configuration, allowing your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a UNIQUE look and fe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BS, change to the main BBS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EGADE" program.  Renegade requires that you have at least 28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memory, have at least a 80186 processor, and a fossil dri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re essentials though, and the system will run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has at least a 386dx/25 with 570k Conventional memory and 1 Me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nnnn   This command tells the BBS program a user is o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nnnnn baud.  This skips the WFC screen and go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nnn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n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nnn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      Will create a QWK mail packet for user n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       If you're running in a multi-node environment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ort the File areas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       Will upload a REP mail packet for user n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nnnn    External event start time in minutes. 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-i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# of public post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- Total # of Hours the BBS has bee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ctivity: % of use the BBS has ha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-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n error, this is helpful. The BB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nswer the 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nds the "initialization" command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Lists the current users that are on your BB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PACE]   Allows you to log on to the BBS locally.   You can log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ly (by pressing "Y"), log on quickly (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s the "SysOp working" message to the user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HANGUPnn.*) before hanging up on the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Conference x (@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Emulation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Invisi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Invisibl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voted on all of the voting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on node #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SysO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credits 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n SL level of at least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enough posts per call for their 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ed ACS control, there are five logical operator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(S20FA)|(D255)" means that the user must have SL 20 *AND* AR flag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21FAS50       User must be 21 years old *AND* have AR flag "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r).  These codes are entered with the character "%"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wo specific characters.  All the valid MCI codes are listed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NOT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 Description             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 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subscription expiration        %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online so far                  %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Queue - Download #               %QD</w:t>
      </w:r>
    </w:p>
    <w:p>
      <w:pPr>
        <w:pStyle w:val="PreformattedText"/>
        <w:bidi w:val="0"/>
        <w:jc w:val="left"/>
        <w:rPr/>
      </w:pPr>
      <w:r>
        <w:rPr/>
        <w:tab/>
        <w:t xml:space="preserve">        Batch Queue - Upload #                 %Q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are used ONLY in the Doors, Archives, or Protocol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 (Archivers only)</w:t>
      </w:r>
    </w:p>
    <w:p>
      <w:pPr>
        <w:pStyle w:val="PreformattedText"/>
        <w:bidi w:val="0"/>
        <w:jc w:val="left"/>
        <w:rPr/>
      </w:pPr>
      <w:r>
        <w:rPr/>
        <w:tab/>
        <w:t xml:space="preserve">     %C        Com port address (Protocol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ab/>
        <w:tab/>
        <w:t>%E        Co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K        Complete name and path of the current file bases's *.DI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        Door Drop file for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#        User Numb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TIONS.LST ONLY, the following MCI code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Will display His/Her based on the sender's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      Will display Him/Her based on the sender's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QUOTE SECTION OF STRING.DAT ONLY, the following MCI codes a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 the message is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ate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make sure that the code is spaced correctly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pad the MCI with a code at the end.  An example of this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--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UN#50      Will print the current user's name padded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-|   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Number of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dding will also limit the MCI to a certain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other color, press [Ctrl-P] and then enter a number from 0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 is actually a macro type of key, because when you do hi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, a ^ appears.  The ^ is the actual, better way to change the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by another color code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 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ab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ab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ab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ab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ab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  <w:tab/>
        <w:t>M. Credit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ab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ab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ab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 selection (A-L,1-8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BS name/number  :GS Connection BBS (207-799-9080)</w:t>
      </w:r>
    </w:p>
    <w:p>
      <w:pPr>
        <w:pStyle w:val="PreformattedText"/>
        <w:bidi w:val="0"/>
        <w:jc w:val="left"/>
        <w:rPr/>
      </w:pPr>
      <w:r>
        <w:rPr/>
        <w:tab/>
        <w:t>B. SysOp's name     :The "O"         C.</w:t>
      </w:r>
    </w:p>
    <w:p>
      <w:pPr>
        <w:pStyle w:val="PreformattedText"/>
        <w:bidi w:val="0"/>
        <w:jc w:val="left"/>
        <w:rPr/>
      </w:pPr>
      <w:r>
        <w:rPr/>
        <w:tab/>
        <w:t>D. SysOp chat hours :18:00...22:00   E. Minimum baud hours :00:00...23:59</w:t>
      </w:r>
    </w:p>
    <w:p>
      <w:pPr>
        <w:pStyle w:val="PreformattedText"/>
        <w:bidi w:val="0"/>
        <w:jc w:val="left"/>
        <w:rPr/>
      </w:pPr>
      <w:r>
        <w:rPr/>
        <w:tab/>
        <w:t>F. Regular DL hours :Always allowed  G. Minimum baud DL hrs:23:00...18:00</w:t>
      </w:r>
    </w:p>
    <w:p>
      <w:pPr>
        <w:pStyle w:val="PreformattedText"/>
        <w:bidi w:val="0"/>
        <w:jc w:val="left"/>
        <w:rPr/>
      </w:pPr>
      <w:r>
        <w:rPr/>
        <w:tab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ab/>
        <w:t>J. Startout menu    :START           K. Bulletin Prefix    :</w:t>
      </w:r>
    </w:p>
    <w:p>
      <w:pPr>
        <w:pStyle w:val="PreformattedText"/>
        <w:bidi w:val="0"/>
        <w:jc w:val="left"/>
        <w:rPr/>
      </w:pPr>
      <w:r>
        <w:rPr/>
        <w:tab/>
        <w:t>L. Multinode support:On 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0. Main data files dir.    :C:\RENEGADE\DATA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. Miscellaneous Files dir.:C:\RENEGADE\MISC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. Message file storage dir:C:\RENEGADE\MSG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. Menu file directory     :C:\RENEGADE\MENU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. Nodelist (Version 7) dir:C:\RENEGADE\TEXT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. Log files/trap files dir:C:\RENEGADE\LOG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. Temporary directory     :E:\BBS\TEMP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. Protocols directory     :C:\RENEGADE\PROT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8. Archivers directory     :C:\RENEGADE\PROT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9. File attach directory   :D:\ATTAC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. RAM drive/multinode path: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 selection (A-M,R,0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option defines the SysOp, new user and baud overr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    This option defines the drive where multinode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ored.  This can be a RAM drive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Maximum baud rate    : 2400</w:t>
      </w:r>
    </w:p>
    <w:p>
      <w:pPr>
        <w:pStyle w:val="PreformattedText"/>
        <w:bidi w:val="0"/>
        <w:jc w:val="left"/>
        <w:rPr/>
      </w:pPr>
      <w:r>
        <w:rPr/>
        <w:tab/>
        <w:t>2. COM port number      : 0</w:t>
      </w:r>
    </w:p>
    <w:p>
      <w:pPr>
        <w:pStyle w:val="PreformattedText"/>
        <w:bidi w:val="0"/>
        <w:jc w:val="left"/>
        <w:rPr/>
      </w:pPr>
      <w:r>
        <w:rPr/>
        <w:tab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ab/>
        <w:t>4. Modem answer string  : ATA|</w:t>
      </w:r>
    </w:p>
    <w:p>
      <w:pPr>
        <w:pStyle w:val="PreformattedText"/>
        <w:bidi w:val="0"/>
        <w:jc w:val="left"/>
        <w:rPr/>
      </w:pPr>
      <w:r>
        <w:rPr/>
        <w:tab/>
        <w:t>5. Modem hangup string  : ATH0|</w:t>
      </w:r>
    </w:p>
    <w:p>
      <w:pPr>
        <w:pStyle w:val="PreformattedText"/>
        <w:bidi w:val="0"/>
        <w:jc w:val="left"/>
        <w:rPr/>
      </w:pPr>
      <w:r>
        <w:rPr/>
        <w:tab/>
        <w:t>6. Modem offhook string : ATH1|</w:t>
      </w:r>
    </w:p>
    <w:p>
      <w:pPr>
        <w:pStyle w:val="PreformattedText"/>
        <w:bidi w:val="0"/>
        <w:jc w:val="left"/>
        <w:rPr/>
      </w:pPr>
      <w:r>
        <w:rPr/>
        <w:tab/>
        <w:t>7. Inactivity init time : 30</w:t>
      </w:r>
    </w:p>
    <w:p>
      <w:pPr>
        <w:pStyle w:val="PreformattedText"/>
        <w:bidi w:val="0"/>
        <w:jc w:val="left"/>
        <w:rPr/>
      </w:pPr>
      <w:r>
        <w:rPr/>
        <w:tab/>
        <w:t>8. COM port locking     : Off</w:t>
      </w:r>
    </w:p>
    <w:p>
      <w:pPr>
        <w:pStyle w:val="PreformattedText"/>
        <w:bidi w:val="0"/>
        <w:jc w:val="left"/>
        <w:rPr/>
      </w:pPr>
      <w:r>
        <w:rPr/>
        <w:tab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ab/>
        <w:t>0. Digiboard support    : Off</w:t>
      </w:r>
    </w:p>
    <w:p>
      <w:pPr>
        <w:pStyle w:val="PreformattedText"/>
        <w:bidi w:val="0"/>
        <w:jc w:val="left"/>
        <w:rPr/>
      </w:pPr>
      <w:r>
        <w:rPr/>
        <w:tab/>
        <w:t>A. CTS/RTS flow control : On</w:t>
      </w:r>
    </w:p>
    <w:p>
      <w:pPr>
        <w:pStyle w:val="PreformattedText"/>
        <w:bidi w:val="0"/>
        <w:jc w:val="left"/>
        <w:rPr/>
      </w:pPr>
      <w:r>
        <w:rPr/>
        <w:tab/>
        <w:t>B. XON/XOFF flow control: Off</w:t>
      </w:r>
    </w:p>
    <w:p>
      <w:pPr>
        <w:pStyle w:val="PreformattedText"/>
        <w:bidi w:val="0"/>
        <w:jc w:val="left"/>
        <w:rPr/>
      </w:pPr>
      <w:r>
        <w:rPr/>
        <w:tab/>
        <w:t>C. ACS for this node    :</w:t>
      </w:r>
    </w:p>
    <w:p>
      <w:pPr>
        <w:pStyle w:val="PreformattedText"/>
        <w:bidi w:val="0"/>
        <w:jc w:val="left"/>
        <w:rPr/>
      </w:pPr>
      <w:r>
        <w:rPr/>
        <w:tab/>
        <w:t>D. Path for door files  : C:\RENEGADE\DROP2\</w:t>
      </w:r>
    </w:p>
    <w:p>
      <w:pPr>
        <w:pStyle w:val="PreformattedText"/>
        <w:bidi w:val="0"/>
        <w:jc w:val="left"/>
        <w:rPr/>
      </w:pPr>
      <w:r>
        <w:rPr/>
        <w:tab/>
        <w:t>E. TeleConf Normal      : [The "o"]</w:t>
      </w:r>
    </w:p>
    <w:p>
      <w:pPr>
        <w:pStyle w:val="PreformattedText"/>
        <w:bidi w:val="0"/>
        <w:jc w:val="left"/>
        <w:rPr/>
      </w:pPr>
      <w:r>
        <w:rPr/>
        <w:tab/>
        <w:t>F. TeleConf Anon        : [ANON]</w:t>
      </w:r>
    </w:p>
    <w:p>
      <w:pPr>
        <w:pStyle w:val="PreformattedText"/>
        <w:bidi w:val="0"/>
        <w:jc w:val="left"/>
        <w:rPr/>
      </w:pPr>
      <w:r>
        <w:rPr/>
        <w:tab/>
        <w:t>G. TeleConf Global      : [GLOBAL from The "o"]</w:t>
      </w:r>
    </w:p>
    <w:p>
      <w:pPr>
        <w:pStyle w:val="PreformattedText"/>
        <w:bidi w:val="0"/>
        <w:jc w:val="left"/>
        <w:rPr/>
      </w:pPr>
      <w:r>
        <w:rPr/>
        <w:tab/>
        <w:t>H. TeleConf Private     : [PRIVATE from The "o"]</w:t>
      </w:r>
    </w:p>
    <w:p>
      <w:pPr>
        <w:pStyle w:val="PreformattedText"/>
        <w:bidi w:val="0"/>
        <w:jc w:val="left"/>
        <w:rPr/>
      </w:pPr>
      <w:r>
        <w:rPr/>
        <w:tab/>
        <w:t>I. Com port IRQ string  :</w:t>
      </w:r>
    </w:p>
    <w:p>
      <w:pPr>
        <w:pStyle w:val="PreformattedText"/>
        <w:bidi w:val="0"/>
        <w:jc w:val="left"/>
        <w:rPr/>
      </w:pPr>
      <w:r>
        <w:rPr/>
        <w:tab/>
        <w:t>J. Com port address str :</w:t>
      </w:r>
    </w:p>
    <w:p>
      <w:pPr>
        <w:pStyle w:val="PreformattedText"/>
        <w:bidi w:val="0"/>
        <w:jc w:val="left"/>
        <w:rPr/>
      </w:pPr>
      <w:r>
        <w:rPr/>
        <w:tab/>
        <w:t>R. Modem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, 38400 or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initialized if no one has called.  (Warning: Do not se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   This option lets you lock the COM port if you have a 9600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ster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sets the baud rate to lock the COM port 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ption 8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option toggles CTS/RTS flow control on or off. 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Set this to the opposite of RTS/CTS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's technically same as RTS/CTS except it's Software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RTS/CTS is better if you can suppor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    This is the string that is displayed when the %E 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    This is the port address of the modem displayed when the %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ER and other various baud rate conditions are encounter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e 1 result codes are the main codes returned by the mode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e 2 result codes are provided for people using MNP cla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s. (Also called ARQ mode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5              F. Remote PW viewing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vv                H. Send e-mail      :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^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U,1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This option defines the delay in between beeps to the us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----------------         :Off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n   S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ff  W. Chat call paging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u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Was installed, now isn'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stricted from certain users.  Normally whe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 point compensation ratio  :255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in k-bytes to save for resume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O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will toggle whether of not Reneg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how many file points you get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option defines the file base that is set to "SysOp only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for SysOp-only uploads which are sent by putting a "\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                             D.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                           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ption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points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ertain set meaning that is listed in Appendix A. These 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rmally used to restrict a user from doing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override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at the current subscription level. (See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which Subscription level the user will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. 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Default Groupmail path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tmail attributes      : In-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J) [Q]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is your main Address, and B-J are AKA Addresses fo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line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QWK/REP Packet name :GSCONN</w:t>
      </w:r>
    </w:p>
    <w:p>
      <w:pPr>
        <w:pStyle w:val="PreformattedText"/>
        <w:bidi w:val="0"/>
        <w:jc w:val="left"/>
        <w:rPr/>
      </w:pPr>
      <w:r>
        <w:rPr/>
        <w:tab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ab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ab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ab/>
        <w:t>E. Local QWK/REP path  :D:\STUFF\</w:t>
      </w:r>
    </w:p>
    <w:p>
      <w:pPr>
        <w:pStyle w:val="PreformattedText"/>
        <w:bidi w:val="0"/>
        <w:jc w:val="left"/>
        <w:rPr/>
      </w:pPr>
      <w:r>
        <w:rPr/>
        <w:tab/>
        <w:t>F. Ignore time for DL  :On</w:t>
      </w:r>
    </w:p>
    <w:p>
      <w:pPr>
        <w:pStyle w:val="PreformattedText"/>
        <w:bidi w:val="0"/>
        <w:jc w:val="left"/>
        <w:rPr/>
      </w:pPr>
      <w:r>
        <w:rPr/>
        <w:tab/>
        <w:t>G. Max total messages  :2000</w:t>
      </w:r>
    </w:p>
    <w:p>
      <w:pPr>
        <w:pStyle w:val="PreformattedText"/>
        <w:bidi w:val="0"/>
        <w:jc w:val="left"/>
        <w:rPr/>
      </w:pPr>
      <w:r>
        <w:rPr/>
        <w:tab/>
        <w:t>H. Max msgs per base   :250</w:t>
      </w:r>
    </w:p>
    <w:p>
      <w:pPr>
        <w:pStyle w:val="PreformattedText"/>
        <w:bidi w:val="0"/>
        <w:jc w:val="left"/>
        <w:rPr/>
      </w:pPr>
      <w:r>
        <w:rPr/>
        <w:tab/>
        <w:t>I. ACS for Network .REP: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 selection (A-I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file *.QWK already exists, the new packet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named to *.QWA, then *.QWB, then *.QWC up to *.QW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This option will set the Maximum Total number of download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      This option will set the ACS needed to upload Network Re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onymous    :[Wondering who I am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Logon note #1:Enter your User Name, Real Name, or I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note #2:or enter "NEW" to logon as a new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Logon prompt :@M&lt;What are you known as?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SysOp IN     :I'm holding The "O" here!  Scream if you must! HAH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ysOp OUT    :I'm sorry, The "O" is out at the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ngage chat  :@MHail - Oh Mighty @A! The "O" will be arriving shortly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xit chat    :The "O" has thrown you back to the board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Sysop working:--&gt; The "O" is doing something neat &lt;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ause screen :--&gt; Caress a key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jc w:val="left"/>
        <w:rPr/>
      </w:pP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hell to DOS L#1:The "O" is calling DOS.. "Shell to DOS.  Come in DO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hell to DOS L#2:Haha!  DOS came back fight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hat call L#1   :I'm giving The "O" a really annoying sound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hat call L#2   :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ontinue Scan Q :Continue, Read msgs, Qu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ame not found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lletin line   :Enter bulletin selection (?=List,Q=Qui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Protocol prompt :Which Protocol to use? (What a decision) (?=Lis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hat call reason:What is your reason to 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I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ile the user is scan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oard asks for a reason why they wan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ist line        :List files - P to Pau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File NewScan line:Search for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line      :Search all Directories for a File Mas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Find Descrip. L#1:Search Descriptions and Filename for Keywor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Download line    :Download - You have @U file poin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Upload line      :Upload! - @3K free in this director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View content line:View archive inte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suff. file pts :ACCESS DENIED!  Insufficient file points to Downloa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Bad UL/DL ratio  :ACCESS DENIED!  Your U/Dload Ratio is out of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message is displayed when the user selects to list file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message is displayed when the user selects to scan f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:P to Pause, N for Nex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:[ENTER] =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:File Mask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:File added to Leeching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dding batches  :Batch Download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ading prompt  :Begin Read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canning prompt :Begin Scann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Use defaults    :Press [ENTER] to use defaul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wscan begins  :&gt; [ Newscan All ]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wscan done    :&gt; [ Newscan Done 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forms the user that default statements will be used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er question #1 :What computer type do you use most frequ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ser question #2 :What is your occup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question #3 :Where did you hear about this board fro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r editor display #1 :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editor display #2 :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r editor display #3 :Hea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string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SC Default Colors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Scheme editor (?=Help)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This will modify a current color scheme, and bring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M and choosing the scheme you wish to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GSC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carat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lor to chang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N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Apogee Programs                    4   Epic Mega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r'Easter Software                6 � MS-DOS 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MS-DOS Comm Progs.                 8 � MS-DOS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MS-DOS Misc                       10 � Window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Apple II Files                    12 � Apple IIg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Commodore                         14   Macinto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SoundBlaster VOC Files            16 � MO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GIF Graphics                      18 � Hints/Cheats/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wilight 2000 Files               20 � Renegad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BBS Programs                      22 � BBS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BBS Utilities                     24 � Programm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Adult GIF Files                   26 � Adult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Adult Misc Files                  28 � Just because I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General Messages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J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Blank is the node(s) which don't have a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M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Title is the "Today's callers ...". 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s the "*" which appears next to the name of a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-S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E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%F %I  PKUNZIP -o %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%F  ARJ e /y %F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%F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: (1-8,[,],Q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is line is blank, Renegade assumes the file is compress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people who want to test things such as GIF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eaving the Recompress Archive flag on.  Before,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deleted because they could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used to add a comment to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fines the number of credits for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Syst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harge/minute       :0</w:t>
      </w:r>
    </w:p>
    <w:p>
      <w:pPr>
        <w:pStyle w:val="PreformattedText"/>
        <w:bidi w:val="0"/>
        <w:jc w:val="left"/>
        <w:rPr/>
      </w:pPr>
      <w:r>
        <w:rPr/>
        <w:tab/>
        <w:t>B. Message post        :0</w:t>
      </w:r>
    </w:p>
    <w:p>
      <w:pPr>
        <w:pStyle w:val="PreformattedText"/>
        <w:bidi w:val="0"/>
        <w:jc w:val="left"/>
        <w:rPr/>
      </w:pPr>
      <w:r>
        <w:rPr/>
        <w:tab/>
        <w:t>C. Email sent          :0</w:t>
      </w:r>
    </w:p>
    <w:p>
      <w:pPr>
        <w:pStyle w:val="PreformattedText"/>
        <w:bidi w:val="0"/>
        <w:jc w:val="left"/>
        <w:rPr/>
      </w:pPr>
      <w:r>
        <w:rPr/>
        <w:tab/>
        <w:t>D. Free time at logon  :5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 selection (A-D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rrect PCR. (Helpful if you want to keep people out of the File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Syst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arge/minute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post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mail sent  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ree time at logon  :5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D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will change the amount charged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 changes the amount charged per messag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 changes the amount charged per E-Mai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 is the amount of credits given to the user if they don'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log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2 of 2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Timmy                         L. Security  : 10</w:t>
      </w:r>
    </w:p>
    <w:p>
      <w:pPr>
        <w:pStyle w:val="PreformattedText"/>
        <w:bidi w:val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tem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e current user entered to the filename Inf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Renegade Software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file board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is the maximum number of files allowed in a file bas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tries to upload a file when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s sets a password that a user must enter cor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ggles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oggles if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if the file base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if GIFspecs are automatically added to *.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oggles whether the uploader name is shown in the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Allow private messages in th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orce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menu keys are "GTITLE", this is the tit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menu key is more than one character in length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aracter of the menu key is not a slash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command has the menu key "FIRSTCMD",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GTITLE", the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is displayed as anoth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NTER", the ke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 " (space), the key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ill be the space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GTITLE" as the ACS, leave this bl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uses this line, a short description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  If you have "GTITLE" as the A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the color set for the options after the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acket Color;Command Color;Description Color.  (ie: 4;0;5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description of this in Chapter 11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4/0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-T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If the user does not have access, they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(*)  *6,15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Y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N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N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Y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Any ";"'s in the [macro] string are substitut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, ":" will be displayed.  If the password is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rrectly, [bad-message] will be displayed if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d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P" *1,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PCBOARD.SYS (PCBoard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is 0, the message will be sent to all active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under Activity in Nod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String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user's fi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+/-}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2. Age/DOB                17. Color (toggl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 3. ANSI type *10*         18. Pause (toggle)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6. SDQ #2 *11*            21. Define user col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7. Handle                 22. Expert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Phone number        #  23. Count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6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that b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7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Back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ou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le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E" *2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Forward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nex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Highrea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gnore remaining messages, and set high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M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User of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X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#" *2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s User to Jump to message inp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FILENAME.EXT is the full drive:\path\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correct archive extension of the archiv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convert (ie: RENEGADE.ZIP).  XTN is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that you want to convert the original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        This command will provide a short DOS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ZE       This command will provide the amount of spac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*5* (*)   This command will allow the command after it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 DIR) to pass to DOS directly, not rely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pup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mote computer.  The full command i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the remote computer to receive a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from Renegade.  No filespecs are requir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NAME.EXT is the full path and file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Emulation, or Avatar Emulation, respectively.)  When users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estion(s), their answers are also stored in the MISC director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with the extension ".ASW".  Answers from other users are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last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Will toggle the AC flags.  Refer to the Commandkey "OG"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this occurs, the screen image is sen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LOG in your main BBS directory, along with certain pie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your local support hub, or one of the Renegade Alpha sites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along the information at the top of the section where the error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- Displayed when SysOp chat availability command is used and avail.</w:t>
      </w:r>
    </w:p>
    <w:p>
      <w:pPr>
        <w:pStyle w:val="PreformattedText"/>
        <w:bidi w:val="0"/>
        <w:jc w:val="left"/>
        <w:rPr/>
      </w:pPr>
      <w:r>
        <w:rPr/>
        <w:t>SYSOPOUT.* - Displayed when SysOp not avail.</w:t>
      </w:r>
    </w:p>
    <w:p>
      <w:pPr>
        <w:pStyle w:val="PreformattedText"/>
        <w:bidi w:val="0"/>
        <w:jc w:val="left"/>
        <w:rPr/>
      </w:pPr>
      <w:r>
        <w:rPr/>
        <w:t>REQFILE.*  - Displayed when an Offline file is requested for DL.</w:t>
      </w:r>
    </w:p>
    <w:p>
      <w:pPr>
        <w:pStyle w:val="PreformattedText"/>
        <w:bidi w:val="0"/>
        <w:jc w:val="left"/>
        <w:rPr/>
      </w:pPr>
      <w:r>
        <w:rPr/>
        <w:t>DLHOURS.*  -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- Displayed before uploading a file.</w:t>
      </w:r>
    </w:p>
    <w:p>
      <w:pPr>
        <w:pStyle w:val="PreformattedText"/>
        <w:bidi w:val="0"/>
        <w:jc w:val="left"/>
        <w:rPr/>
      </w:pPr>
      <w:r>
        <w:rPr/>
        <w:t>WELCOME#.* - All welcome # files will be displayed in sequence.</w:t>
      </w:r>
    </w:p>
    <w:p>
      <w:pPr>
        <w:pStyle w:val="PreformattedText"/>
        <w:bidi w:val="0"/>
        <w:jc w:val="left"/>
        <w:rPr/>
      </w:pPr>
      <w:r>
        <w:rPr/>
        <w:t>PRHELP.*   - Message Editor help file.</w:t>
      </w:r>
    </w:p>
    <w:p>
      <w:pPr>
        <w:pStyle w:val="PreformattedText"/>
        <w:bidi w:val="0"/>
        <w:jc w:val="left"/>
        <w:rPr/>
      </w:pPr>
      <w:r>
        <w:rPr/>
        <w:t>COLOR.*    - Color help file for inside message editor.</w:t>
      </w:r>
    </w:p>
    <w:p>
      <w:pPr>
        <w:pStyle w:val="PreformattedText"/>
        <w:bidi w:val="0"/>
        <w:jc w:val="left"/>
        <w:rPr/>
      </w:pPr>
      <w:r>
        <w:rPr/>
        <w:t>BDYS.*     -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- Displayed on the user's birthday.</w:t>
      </w:r>
    </w:p>
    <w:p>
      <w:pPr>
        <w:pStyle w:val="PreformattedText"/>
        <w:bidi w:val="0"/>
        <w:jc w:val="left"/>
        <w:rPr/>
      </w:pPr>
      <w:r>
        <w:rPr/>
        <w:t>LOGONx.*   - Displayed after the user logs on, in sequence.</w:t>
      </w:r>
    </w:p>
    <w:p>
      <w:pPr>
        <w:pStyle w:val="PreformattedText"/>
        <w:bidi w:val="0"/>
        <w:jc w:val="left"/>
        <w:rPr/>
      </w:pPr>
      <w:r>
        <w:rPr/>
        <w:t>SL###.*    - Displayed to users of Security Level ###.</w:t>
      </w:r>
    </w:p>
    <w:p>
      <w:pPr>
        <w:pStyle w:val="PreformattedText"/>
        <w:bidi w:val="0"/>
        <w:jc w:val="left"/>
        <w:rPr/>
      </w:pPr>
      <w:r>
        <w:rPr/>
        <w:t>DSL###.*   - Displayed to users of Download Security Level ###.</w:t>
      </w:r>
    </w:p>
    <w:p>
      <w:pPr>
        <w:pStyle w:val="PreformattedText"/>
        <w:bidi w:val="0"/>
        <w:jc w:val="left"/>
        <w:rPr/>
      </w:pPr>
      <w:r>
        <w:rPr/>
        <w:t>ARLEVEL#.* - Displayed to users with AR flag # set.</w:t>
      </w:r>
    </w:p>
    <w:p>
      <w:pPr>
        <w:pStyle w:val="PreformattedText"/>
        <w:bidi w:val="0"/>
        <w:jc w:val="left"/>
        <w:rPr/>
      </w:pPr>
      <w:r>
        <w:rPr/>
        <w:t>USER###.*  - Displayed to user number ###.</w:t>
      </w:r>
    </w:p>
    <w:p>
      <w:pPr>
        <w:pStyle w:val="PreformattedText"/>
        <w:bidi w:val="0"/>
        <w:jc w:val="left"/>
        <w:rPr/>
      </w:pPr>
      <w:r>
        <w:rPr/>
        <w:t>NEWUSER.*  - Displayed to new users.</w:t>
      </w:r>
    </w:p>
    <w:p>
      <w:pPr>
        <w:pStyle w:val="PreformattedText"/>
        <w:bidi w:val="0"/>
        <w:jc w:val="left"/>
        <w:rPr/>
      </w:pPr>
      <w:r>
        <w:rPr/>
        <w:t>NONEWUSR.* - Displayed when system refuses new users.</w:t>
      </w:r>
    </w:p>
    <w:p>
      <w:pPr>
        <w:pStyle w:val="PreformattedText"/>
        <w:bidi w:val="0"/>
        <w:jc w:val="left"/>
        <w:rPr/>
      </w:pPr>
      <w:r>
        <w:rPr/>
        <w:t>NEWAPP.*   - Displayed right before new user application Email sent.</w:t>
      </w:r>
    </w:p>
    <w:p>
      <w:pPr>
        <w:pStyle w:val="PreformattedText"/>
        <w:bidi w:val="0"/>
        <w:jc w:val="left"/>
        <w:rPr/>
      </w:pPr>
      <w:r>
        <w:rPr/>
        <w:t>NOSYSOP.*  -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- Displayed when user attempts to chat more than allowed times.</w:t>
      </w:r>
    </w:p>
    <w:p>
      <w:pPr>
        <w:pStyle w:val="PreformattedText"/>
        <w:bidi w:val="0"/>
        <w:jc w:val="left"/>
        <w:rPr/>
      </w:pPr>
      <w:r>
        <w:rPr/>
        <w:t>AUTOVAL.*  - Displayed when users password validate themselves.</w:t>
      </w:r>
    </w:p>
    <w:p>
      <w:pPr>
        <w:pStyle w:val="PreformattedText"/>
        <w:bidi w:val="0"/>
        <w:jc w:val="left"/>
        <w:rPr/>
      </w:pPr>
      <w:r>
        <w:rPr/>
        <w:t>LOGOFF.*   -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- Displayed before the Shuttle menu.</w:t>
      </w:r>
    </w:p>
    <w:p>
      <w:pPr>
        <w:pStyle w:val="PreformattedText"/>
        <w:bidi w:val="0"/>
        <w:jc w:val="left"/>
        <w:rPr/>
      </w:pPr>
      <w:r>
        <w:rPr/>
        <w:t>ACSEA#.*   -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-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- Displayed to callers when their baud rate isn't allowed.</w:t>
      </w:r>
    </w:p>
    <w:p>
      <w:pPr>
        <w:pStyle w:val="PreformattedText"/>
        <w:bidi w:val="0"/>
        <w:jc w:val="left"/>
        <w:rPr/>
      </w:pPr>
      <w:r>
        <w:rPr/>
        <w:t>NOBAUDH.*  - Displayed to callers who called outside of the Baud Rate's time.</w:t>
      </w:r>
    </w:p>
    <w:p>
      <w:pPr>
        <w:pStyle w:val="PreformattedText"/>
        <w:bidi w:val="0"/>
        <w:jc w:val="left"/>
        <w:rPr/>
      </w:pPr>
      <w:r>
        <w:rPr/>
        <w:t>YESBAUDH.* - Displayed to callers who call during their baud rate's time.</w:t>
      </w:r>
    </w:p>
    <w:p>
      <w:pPr>
        <w:pStyle w:val="PreformattedText"/>
        <w:bidi w:val="0"/>
        <w:jc w:val="left"/>
        <w:rPr/>
      </w:pPr>
      <w:r>
        <w:rPr/>
        <w:t>2MANYCAL.* -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- Displayed when user attempt to logon with no time left.</w:t>
      </w:r>
    </w:p>
    <w:p>
      <w:pPr>
        <w:pStyle w:val="PreformattedText"/>
        <w:bidi w:val="0"/>
        <w:jc w:val="left"/>
        <w:rPr/>
      </w:pPr>
      <w:r>
        <w:rPr/>
        <w:t>PROTRES.*  -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- Protocols Listing - Batch Upload.</w:t>
      </w:r>
    </w:p>
    <w:p>
      <w:pPr>
        <w:pStyle w:val="PreformattedText"/>
        <w:bidi w:val="0"/>
        <w:jc w:val="left"/>
        <w:rPr/>
      </w:pPr>
      <w:r>
        <w:rPr/>
        <w:t>PROTBDL.*  - Protocols Listing - Batch Download.</w:t>
      </w:r>
    </w:p>
    <w:p>
      <w:pPr>
        <w:pStyle w:val="PreformattedText"/>
        <w:bidi w:val="0"/>
        <w:jc w:val="left"/>
        <w:rPr/>
      </w:pPr>
      <w:r>
        <w:rPr/>
        <w:t>PROTSUL.*  - Protocols Listing - Single Upload.</w:t>
      </w:r>
    </w:p>
    <w:p>
      <w:pPr>
        <w:pStyle w:val="PreformattedText"/>
        <w:bidi w:val="0"/>
        <w:jc w:val="left"/>
        <w:rPr/>
      </w:pPr>
      <w:r>
        <w:rPr/>
        <w:t>PROTSDL.*  - Protocols Listing - Single Download.</w:t>
      </w:r>
    </w:p>
    <w:p>
      <w:pPr>
        <w:pStyle w:val="PreformattedText"/>
        <w:bidi w:val="0"/>
        <w:jc w:val="left"/>
        <w:rPr/>
      </w:pPr>
      <w:r>
        <w:rPr/>
        <w:t>BATCHUL0.* - Displayed when batch upload is select with 0 files in queue.</w:t>
      </w:r>
    </w:p>
    <w:p>
      <w:pPr>
        <w:pStyle w:val="PreformattedText"/>
        <w:bidi w:val="0"/>
        <w:jc w:val="left"/>
        <w:rPr/>
      </w:pPr>
      <w:r>
        <w:rPr/>
        <w:t>BATCHUL.*  -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- Displayed when breaking into chat.</w:t>
      </w:r>
    </w:p>
    <w:p>
      <w:pPr>
        <w:pStyle w:val="PreformattedText"/>
        <w:bidi w:val="0"/>
        <w:jc w:val="left"/>
        <w:rPr/>
      </w:pPr>
      <w:r>
        <w:rPr/>
        <w:t>CHATEND.*  - Displayed when exiting chat.</w:t>
      </w:r>
    </w:p>
    <w:p>
      <w:pPr>
        <w:pStyle w:val="PreformattedText"/>
        <w:bidi w:val="0"/>
        <w:jc w:val="left"/>
        <w:rPr/>
      </w:pPr>
      <w:r>
        <w:rPr/>
        <w:t>REVENT#.*  -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- Displayed when the user times out.</w:t>
      </w:r>
    </w:p>
    <w:p>
      <w:pPr>
        <w:pStyle w:val="PreformattedText"/>
        <w:bidi w:val="0"/>
        <w:jc w:val="left"/>
        <w:rPr/>
      </w:pPr>
      <w:r>
        <w:rPr/>
        <w:t>HANGUP##.* -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- Displayed when they run out of time.</w:t>
      </w:r>
    </w:p>
    <w:p>
      <w:pPr>
        <w:pStyle w:val="PreformattedText"/>
        <w:bidi w:val="0"/>
        <w:jc w:val="left"/>
        <w:rPr/>
      </w:pPr>
      <w:r>
        <w:rPr/>
        <w:t>PWCHANGE.* -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- Displayed when user doesn't have the ACS to log on to that node.</w:t>
      </w:r>
    </w:p>
    <w:p>
      <w:pPr>
        <w:pStyle w:val="PreformattedText"/>
        <w:bidi w:val="0"/>
        <w:jc w:val="left"/>
        <w:rPr/>
      </w:pPr>
      <w:r>
        <w:rPr/>
        <w:t>TELEHELP.* - Displayed as help file in Teleconferencing.</w:t>
      </w:r>
    </w:p>
    <w:p>
      <w:pPr>
        <w:pStyle w:val="PreformattedText"/>
        <w:bidi w:val="0"/>
        <w:jc w:val="left"/>
        <w:rPr/>
      </w:pPr>
      <w:r>
        <w:rPr/>
        <w:t>READHLP1.* -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-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-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-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- Displayed after joining conference @.</w:t>
      </w:r>
    </w:p>
    <w:p>
      <w:pPr>
        <w:pStyle w:val="PreformattedText"/>
        <w:bidi w:val="0"/>
        <w:jc w:val="left"/>
        <w:rPr/>
      </w:pPr>
      <w:r>
        <w:rPr/>
        <w:t>CHATOVR.*  - Displayed when paging if SysOp NOT available but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hat hour override ACS.</w:t>
      </w:r>
    </w:p>
    <w:p>
      <w:pPr>
        <w:pStyle w:val="PreformattedText"/>
        <w:bidi w:val="0"/>
        <w:jc w:val="left"/>
        <w:rPr/>
      </w:pPr>
      <w:r>
        <w:rPr/>
        <w:t>DOSHELP.*    Renegade's DOS emulator help file.</w:t>
      </w:r>
    </w:p>
    <w:p>
      <w:pPr>
        <w:pStyle w:val="PreformattedText"/>
        <w:bidi w:val="0"/>
        <w:jc w:val="left"/>
        <w:rPr/>
      </w:pPr>
      <w:r>
        <w:rPr/>
        <w:t>WRNGBDAY.*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TELECONF.*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ONCEONLY.*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>ACTIONS.*    List of available predefined actions for Teleconferencing.</w:t>
      </w:r>
    </w:p>
    <w:p>
      <w:pPr>
        <w:pStyle w:val="PreformattedText"/>
        <w:bidi w:val="0"/>
        <w:jc w:val="left"/>
        <w:rPr/>
      </w:pPr>
      <w:r>
        <w:rPr/>
        <w:t>NOSHUTT.*    Displayed when a user has not been validated at shuttle.</w:t>
      </w:r>
    </w:p>
    <w:p>
      <w:pPr>
        <w:pStyle w:val="PreformattedText"/>
        <w:bidi w:val="0"/>
        <w:jc w:val="left"/>
        <w:rPr/>
      </w:pPr>
      <w:r>
        <w:rPr/>
        <w:t>NOCREDS.*    Displayed to users w/o credit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s: A = Always displayed. I = If Available. T = Toggle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Last Few Callers                                               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8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Screen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 Screen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(even in the form it's in) has some people 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330 Megs and online CD-ROM, Suprafax v.32bis 14.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12-25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Hartman - Gave me CORRECT Logon sequences (with a few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)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Bonner - Gave me the information on the ACTIONS.LST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Keisling - He doesn't know it (yet?), but the Zoo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rom his RG_ZOOM file...  From him, thanks to Kurt Dox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 Persad - Definition of what RG is ( Chapter 1 - First Par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parts of this manual were written by Theo Van Dinter - Dec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, 1992 through January 1, 1993, and the other various dates that Reneg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o find RGS12-251.ZIP and RGS12-252.ZIP!  These file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necessary files needed to start your BBS.  Protocols, Archiv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Drivers, and the Renegade Data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ALTY FLAG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No post/call ratio check -- This flag will suppress the post/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or not the user has access to that bas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 Files on the CD-ROM (either Batc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ownload) will be copied to the BBS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CD directory.  They are automatically purged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ownloaded, or when the user logs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This flag will make the date that the file was uploa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This flag will make the name of the uploaded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st people use the @V MCI command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       Can contain color codes which are displayed to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     These files are displayed to the people who are using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 emulation.  The extension follows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SI for the Rand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ft blank, the doorfile is created, but Renegad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not recommended for use at all, do to known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- Recommended for the NEWINFO.MNU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ailable colors are displayed, then you are asked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ost be Moderator or have Co-SysOp AC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user has a color monitor, and if they want th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SysOp level users are excluded from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19* =  Hard Upgrades will copy the flag set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Subscription Level AR Flag setting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0*    The Command Keys MUST ONLY be used in the section(s)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osed to be in.  Unknown results may occur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1*    Make sure not to use a Menu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2*    Only SysOps and the Original Poster is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mention... If you have a high speed modem, MAK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YOUR COM PORT!  Maximum Baud Rate: Suggested is 19,2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o to 57,600 baud, but there is a high tendency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ing characters.  Lock the Com Port with Switch 8, and mak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Max Baud Rate.  You also want to lock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ossil Driver.  For BNU do "/L:1=19200,8N1", where the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minus 1. (This is my command for locking COM2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,200 baud at 8N1...)  Also make sure there is a "w2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.  It will make the modem report the actual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nly, instead of possibly the locked baud rate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modems, make sure there is a "v0" in the ini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requires numeric result codes, and modems defa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1" which is full word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&amp;f2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6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Generic 2400 baud ]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2400 baud modem, port locking is off, so the locked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oesn't matter.  For CTS/RTS, make sure the modem is inte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cable supports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result codes should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\n3&amp;k3&amp;q5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4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dem is only 9600, set everything from 12k up to 25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14.4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&amp;f&amp;c1&amp;d2v0m0s0=0s95=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13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14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6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TELECONFERENCING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e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CHO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4*                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 This command will let the user hang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LOBAL [CHAN]  This command will assign a channel (000-999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ssible by all who are in that channel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er which room they are in.  The user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 message to only the people in t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yping a "'" (single quotation, no doubl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the line of text he wish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TERRUPT      This command will toggle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will be interrupted by lines from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          This command will list the possible a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[MSG] This command will send a private message [MSG]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 This command will show the users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form file named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[ACTION]       Will perform [ACTION] if it's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CD-ROM as a file directory is a good plan, as most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old in excess of 600 Megabytes of information.  In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drive is accessed as a straight DOS disk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the CD-ROM directories in the same fashion as y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eople have come to think that you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 (such as RomBrain) to allow user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D-ROM, which on some BBS Programs might be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Renegade is not one of them.  The typical BBS setup is t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cal Hard Drive directories be 1 Conference, and each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 have it's own conference (ie: Local Stuff is Conference @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D's are conferences A-Z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ommunication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0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H:\TS\05A\ / H:\TS\05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vv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% /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cal setup for a CD-ROM directory.  Filename is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to be used to store the information for the fil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D has a *.BBS file, or any other file that has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(above) is usually the same as the descrip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If you have a file with the descriptions, you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 of many third party programs to import them into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 hours of uploading time by having to do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path is the same, but it doesn't have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allows uploads to another directory (Most likely on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 while placing the description in the file base. 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Renegade will search both the Upload and Down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c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S is set to Validated User in Conference C.  The Upload ACS is %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everyone from being able to upload (I don't allow uploa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 directories, but you may have a different opinion)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ACS is set to ^ to allow everyone access to download.  M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usually won't matter here, but for those large CD's, you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set this number to something higher. (Most CD's though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more then 700 files in 1 directory.)  Password can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  Archiver type and Comment number doesn't matter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change the files on the CD-ROM.  However, if you allow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ile base, set this to your preference.  Flags are set as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are, except the C flag is set to let Renegade know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re one of the easiest things to setup.  Since most do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, let's use Tradewars 2002 for an example.  Firs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to find a place on the disk to put the game, then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ut the files in there, and then go back into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rectory.  For the door, the Option in the menu edi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is run to get to the door and run it. 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ewars can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 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 copy chain.txt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 cd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 tw2002 -wwiv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 cd 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explain it fast, line 1 shuts the DOS command echo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copies the door dropfile CHAIN.TXT to my Tradewar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deletes the original file just to save space.  Line 4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ewars directory, line 5 actually runs the game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to look for the WWIV BBS type door file (CHAIN.TX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%2 ... %6 just tells the program whatever else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it.  When the program is finished, line 6 delete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ile, and line 7 returns to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f a batch file has no more commands, it will drop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but since the file was executed by Renegad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was when it left.  REMEMBER!  NEVER put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NEGADE -N1" at the end of the batch file that you are runn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  This has a negative effect on the user, memory, and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negade, the menu entry is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ong descript 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hort descript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enu keys     :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mdkeys       :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Options       :tw2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the batch file you want to run.  If no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pecified, the board scans for it in the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INSTALLING RENEGA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negade, follow these steps, and it will b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"MD [BBSPATH]" where [BBSPATH] is the path on the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will be located (like C:\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directory to BBS Path by typing "CD [BBSPATH]", the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 where [BBSPATH] is located (like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pack the Renegade Archive by typing "[PATH] Renegade"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s the path to where the Renegade.Exe arch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)Install will ask for the directory to install Renegade to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Install will now do some disk access, then ask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xternal protocols are to be stored. 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the files such as DSZ.EXE and GSZ.EXE, et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s have "[BBSPATH]\PROT".  (You might want to grab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PROT10.ZIP.  It has a bunch of protocols and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to us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)Install will now ask where the external archivers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the files Pkzip, ARJ, etc...  Most setup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\AR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un the batch file "INST" which should be in the Renegade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elete unneeded files, and then instruct you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should now be at the Waiting for Call screen.  Press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the System Configuration, setting the BBS up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you haven't already, get ahold of a Fossil Driver (such as X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NU), and install it.  Renegade needs on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all you need to do to install Renegade.  If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ST.BAT file in the Renegade Archive, or off the BBS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 from, the files you can delet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STALL.EXE, README.NOW, RGMAIN.DAT, RGMISC.DAT, RGMENU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ATA.DAT".  These files were only needed by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needed by Renega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is still in Beta testing which anyone running Renegade is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it says to Register the program, there is currently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  As soon as the program is in a way that is mostly bug-free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to be released, it will be out of Beta testing and be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                                   TELECONFERENCING ACTION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which will have pre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like the "/a" command, but 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N                                                    ASCII CH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sked for a quick ASCII Chart.  Here it is. 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in, press ALT, then enter the code (ASCII Number)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umeric Keypad,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:    027:    054: 6  081: Q  108: l  135: �  162: �  189: �  216: �  243: �</w:t>
      </w:r>
    </w:p>
    <w:p>
      <w:pPr>
        <w:pStyle w:val="PreformattedText"/>
        <w:bidi w:val="0"/>
        <w:jc w:val="left"/>
        <w:rPr/>
      </w:pPr>
      <w:r>
        <w:rPr/>
        <w:t>001:    028:    055: 7  082: R  109: m  136: �  163: �  190: �  217: �  244: �</w:t>
      </w:r>
    </w:p>
    <w:p>
      <w:pPr>
        <w:pStyle w:val="PreformattedText"/>
        <w:bidi w:val="0"/>
        <w:jc w:val="left"/>
        <w:rPr/>
      </w:pPr>
      <w:r>
        <w:rPr/>
        <w:t>002:    029:    056: 8  083: S  110: n  137: �  164: �  191: �  218: �  245: �</w:t>
      </w:r>
    </w:p>
    <w:p>
      <w:pPr>
        <w:pStyle w:val="PreformattedText"/>
        <w:bidi w:val="0"/>
        <w:jc w:val="left"/>
        <w:rPr/>
      </w:pPr>
      <w:r>
        <w:rPr/>
        <w:t>003:    030:    057: 9  084: T  111: o  138: �  165: �  192: �  219: �  246: �</w:t>
      </w:r>
    </w:p>
    <w:p>
      <w:pPr>
        <w:pStyle w:val="PreformattedText"/>
        <w:bidi w:val="0"/>
        <w:jc w:val="left"/>
        <w:rPr/>
      </w:pPr>
      <w:r>
        <w:rPr/>
        <w:t>004:    031:    058: :  085: U  112: p  139: �  166: �  193: �  220: �  247: �</w:t>
      </w:r>
    </w:p>
    <w:p>
      <w:pPr>
        <w:pStyle w:val="PreformattedText"/>
        <w:bidi w:val="0"/>
        <w:jc w:val="left"/>
        <w:rPr/>
      </w:pPr>
      <w:r>
        <w:rPr/>
        <w:t>005:    032:    059: ;  086: V  113: q  140: �  167: �  194: �  221: �  248: �</w:t>
      </w:r>
    </w:p>
    <w:p>
      <w:pPr>
        <w:pStyle w:val="PreformattedText"/>
        <w:bidi w:val="0"/>
        <w:jc w:val="left"/>
        <w:rPr/>
      </w:pPr>
      <w:r>
        <w:rPr/>
        <w:t>006:    033: !  060: &lt;  087: W  114: r  141: �  168: �  195: �  222: �  249: �</w:t>
      </w:r>
    </w:p>
    <w:p>
      <w:pPr>
        <w:pStyle w:val="PreformattedText"/>
        <w:bidi w:val="0"/>
        <w:jc w:val="left"/>
        <w:rPr/>
      </w:pPr>
      <w:r>
        <w:rPr/>
        <w:t>007:    034: "  061: =  088: X  115: s  142: �  169: �  196: �  223: �  250: �</w:t>
      </w:r>
    </w:p>
    <w:p>
      <w:pPr>
        <w:pStyle w:val="PreformattedText"/>
        <w:bidi w:val="0"/>
        <w:jc w:val="left"/>
        <w:rPr/>
      </w:pPr>
      <w:r>
        <w:rPr/>
        <w:t>008:    035: #  062: &gt;  089: Y  116: t  143: �  170: �  197: �  224: �  251: �</w:t>
      </w:r>
    </w:p>
    <w:p>
      <w:pPr>
        <w:pStyle w:val="PreformattedText"/>
        <w:bidi w:val="0"/>
        <w:jc w:val="left"/>
        <w:rPr/>
      </w:pPr>
      <w:r>
        <w:rPr/>
        <w:t>009:    036: $  063: ?  090: Z  117: u  144: �  171: �  198: �  225: �  252: �</w:t>
      </w:r>
    </w:p>
    <w:p>
      <w:pPr>
        <w:pStyle w:val="PreformattedText"/>
        <w:bidi w:val="0"/>
        <w:jc w:val="left"/>
        <w:rPr/>
      </w:pPr>
      <w:r>
        <w:rPr/>
        <w:t>010:    037: %  064: @  091: [  118: v  145: �  172: �  199: �  226: �  253: �</w:t>
      </w:r>
    </w:p>
    <w:p>
      <w:pPr>
        <w:pStyle w:val="PreformattedText"/>
        <w:bidi w:val="0"/>
        <w:jc w:val="left"/>
        <w:rPr/>
      </w:pPr>
      <w:r>
        <w:rPr/>
        <w:t>011:    038: &amp;  065: A  092: \  119: w  146: �  173: �  200: �  227: �  254: �</w:t>
      </w:r>
    </w:p>
    <w:p>
      <w:pPr>
        <w:pStyle w:val="PreformattedText"/>
        <w:bidi w:val="0"/>
        <w:jc w:val="left"/>
        <w:rPr/>
      </w:pPr>
      <w:r>
        <w:rPr/>
        <w:t xml:space="preserve">012:    039: '  066: B  093: ]  120: x  147: �  174: �  201: �  228: �  255: </w:t>
      </w:r>
    </w:p>
    <w:p>
      <w:pPr>
        <w:pStyle w:val="PreformattedText"/>
        <w:bidi w:val="0"/>
        <w:jc w:val="left"/>
        <w:rPr/>
      </w:pPr>
      <w:r>
        <w:rPr/>
        <w:t xml:space="preserve">013:    040: (  067: C  094: ^  121: y  148: �  175: �  202: �  229: �  </w:t>
      </w:r>
    </w:p>
    <w:p>
      <w:pPr>
        <w:pStyle w:val="PreformattedText"/>
        <w:bidi w:val="0"/>
        <w:jc w:val="left"/>
        <w:rPr/>
      </w:pPr>
      <w:r>
        <w:rPr/>
        <w:t>014:    041: )  068: D  095: _  122: z  149: �  176: �  203: �  230: �</w:t>
      </w:r>
    </w:p>
    <w:p>
      <w:pPr>
        <w:pStyle w:val="PreformattedText"/>
        <w:bidi w:val="0"/>
        <w:jc w:val="left"/>
        <w:rPr/>
      </w:pPr>
      <w:r>
        <w:rPr/>
        <w:t>015:    042: *  069: E  096: `  123: {  150: �  177: �  204: �  231: �</w:t>
      </w:r>
    </w:p>
    <w:p>
      <w:pPr>
        <w:pStyle w:val="PreformattedText"/>
        <w:bidi w:val="0"/>
        <w:jc w:val="left"/>
        <w:rPr/>
      </w:pPr>
      <w:r>
        <w:rPr/>
        <w:t>016:    043: +  070: F  097: a  124: |  151: �  178: �  205: �  232: �</w:t>
      </w:r>
    </w:p>
    <w:p>
      <w:pPr>
        <w:pStyle w:val="PreformattedText"/>
        <w:bidi w:val="0"/>
        <w:jc w:val="left"/>
        <w:rPr/>
      </w:pPr>
      <w:r>
        <w:rPr/>
        <w:t xml:space="preserve">017:    044: ,  071: G  098: b  125: }  152: �  179: �  206: �  233:  </w:t>
      </w:r>
    </w:p>
    <w:p>
      <w:pPr>
        <w:pStyle w:val="PreformattedText"/>
        <w:bidi w:val="0"/>
        <w:jc w:val="left"/>
        <w:rPr/>
      </w:pPr>
      <w:r>
        <w:rPr/>
        <w:t>018:    045: -  072: H  099: c  126: ~  153: �  180: �  207: �  234: �</w:t>
      </w:r>
    </w:p>
    <w:p>
      <w:pPr>
        <w:pStyle w:val="PreformattedText"/>
        <w:bidi w:val="0"/>
        <w:jc w:val="left"/>
        <w:rPr/>
      </w:pPr>
      <w:r>
        <w:rPr/>
        <w:t>019:    046: .  073: I  100: d  127:   154: �  181: �  208: �  235: �</w:t>
      </w:r>
    </w:p>
    <w:p>
      <w:pPr>
        <w:pStyle w:val="PreformattedText"/>
        <w:bidi w:val="0"/>
        <w:jc w:val="left"/>
        <w:rPr/>
      </w:pPr>
      <w:r>
        <w:rPr/>
        <w:t>020:    047: /  074: J  101: e  128: �  155: �  182: �  209: �  236: �</w:t>
      </w:r>
    </w:p>
    <w:p>
      <w:pPr>
        <w:pStyle w:val="PreformattedText"/>
        <w:bidi w:val="0"/>
        <w:jc w:val="left"/>
        <w:rPr/>
      </w:pPr>
      <w:r>
        <w:rPr/>
        <w:t>021:    048: 0  075: K  102: f  129: �  156: �  183: �  210: �  237: �</w:t>
      </w:r>
    </w:p>
    <w:p>
      <w:pPr>
        <w:pStyle w:val="PreformattedText"/>
        <w:bidi w:val="0"/>
        <w:jc w:val="left"/>
        <w:rPr/>
      </w:pPr>
      <w:r>
        <w:rPr/>
        <w:t>022:    049: 1  076: L  103: g  130: �  157: �  184: �  211: �  238: �</w:t>
      </w:r>
    </w:p>
    <w:p>
      <w:pPr>
        <w:pStyle w:val="PreformattedText"/>
        <w:bidi w:val="0"/>
        <w:jc w:val="left"/>
        <w:rPr/>
      </w:pPr>
      <w:r>
        <w:rPr/>
        <w:t>023:    050: 2  077: M  104: h  131: �  158: �  185: �  212: �  239: �</w:t>
      </w:r>
    </w:p>
    <w:p>
      <w:pPr>
        <w:pStyle w:val="PreformattedText"/>
        <w:bidi w:val="0"/>
        <w:jc w:val="left"/>
        <w:rPr/>
      </w:pPr>
      <w:r>
        <w:rPr/>
        <w:t>024:    051: 3  078: N  105: i  132: �  159: �  186: �  213: �  240: �</w:t>
      </w:r>
    </w:p>
    <w:p>
      <w:pPr>
        <w:pStyle w:val="PreformattedText"/>
        <w:bidi w:val="0"/>
        <w:jc w:val="left"/>
        <w:rPr/>
      </w:pPr>
      <w:r>
        <w:rPr/>
        <w:t>025:    052: 4  079: O  106: j  133: �  160: �  187: �  214: �  241: �</w:t>
      </w:r>
    </w:p>
    <w:p>
      <w:pPr>
        <w:pStyle w:val="PreformattedText"/>
        <w:bidi w:val="0"/>
        <w:jc w:val="left"/>
        <w:rPr/>
      </w:pPr>
      <w:r>
        <w:rPr/>
        <w:t>026:    053: 5  080: P  107: k  134: �  161: �  188: �  215: �  242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O                                                NEWLET.ASC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if it exists, will be sent to a new user when he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 file should be left in the MISC directory.  It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BJEC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MESSAGE TEXT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T LIN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s on a separate line, and FROM is on the first lin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this message are sent to the same user numb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P                                             Special Menu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ically, people will have a menu called START.MNU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efined as the startout menu, which is the menu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ight before go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.MNU is the menu that is used while scanning thr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.  READP.MNU is the menu that is used while read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s.  NEWINFO.MNU is the menu that is used where a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can change the user information.  These menus all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internal to Renegade, but now they have been moved to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llow for flexibility.  Another note, at NEWINFO.MNU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User Number yet.  Do NOT use any command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il) at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P                                             Special Menu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