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ERRAL PAGE IS MAKING HEAD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s rapidly advancing,  and now it is possible for you  to get a jump into the 21st Centu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rst start by saying,  thanks for taking a moment to look at a product that can really benefit your daily life.  This file is NOT another of those "get-rich-quick" sc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get involved in the telecommunications 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company called Computech Management Inc.,  an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since  1984  in  the  California  and  Nevada  area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ize  in serving the business and computing needs  of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ost successfu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begun  a  new  program,  that  can  literally  pu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pocket or purse,  electronically.  We ar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ever growing pager industry,  and now can  offer 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you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carry a pager that just gives phone  numbers?   Why  w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 for obsolete 1970's pager technology,  when you can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of-the-art  technology that offers more  than  jus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?  For the same price as most other pagers on the mar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have the world in the palm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you want to  keep  track  of  breaking  news  stories  or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lines? Are you interested in sports scores or the latest 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the stock market and business news?  Are you trave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city and need to know what the current weather will be?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enjoy challenging trivia questions during  your  free  mo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AL  PAGE offers all this information and more,  for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that you would normally pay for a pager with  jus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s continually updated on your pager,  already summariz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y's important  information.   No  message  alert  "beep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you.   The information stays in your pager until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ead it, at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 current and informed with REFERRAL PAGE!   An  econom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ing  new information service to  make  your  pager  usag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ll you get, for the price of a p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 HEADLINES:  General interest news headlines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quently throughout the day.  These are the top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onal and international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  STORY:   The most  important  story  of  the  d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anded  on in detail and updated  as  the  current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TAINMENT:   Interesting  quotes,  gossip,  hum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tainment information is sent four times daily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fun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STE  OF TODAY:   Electro-almanac,  biorythms, 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  of the day and other news you  can  use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egory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ANCIAL  INDICATORS:  The Dow Jones Industrial 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ld, yen, mark and U.S. dollar prices, the NYSE fi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e stocks and general interest business head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.   This is updated once and hour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ATHER:   Weather forecasts for the top 20 travel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the United States are sent twice daily,  each 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evening.   Severe weather alerts  are  s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RTS HEADLINES:   Sports news includes scoring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headlines regarding professional base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otball, hockey, golf, tennis and boxing, as well a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major collegiate spor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  &amp; GAMES:   One mailbox is reserved  for 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via  tests and pager games,  including sports, 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amb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al Page offers more !    The following service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most of the continental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Digital display messaging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lphanumeric messaging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Custo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Voic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Nationwid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re offering  you,  the  computer  bbs  user,  this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..   all of the above features,  at the  same  pri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ock BRAND NEW NEC 7000 ALPHA-NUMERIC PAGERS for only $1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price for the monthly service, is only $16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inimum number of month's that you have to take. 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"SET-UP" FEE!  NO "ACTIVATION" FEE!  NO "PROGRAMMING" FEE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HIDDEN COSTS OF ANY TYPE !   GUARANTE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et you up with a local telephone number within you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e can even provide a toll-free (800) number for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....how  do I take advantage of this new service??   Simp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TOLL-FREE phone number,  one call does it all!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available in any retail store.   We are marke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the computer and business professional  Or any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advantages of owning 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your order,  or obtain more information, call ou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t REFERRAL PAGE    1 (800) 777-4724.   You MUST mention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185  to get this low price.   We at  REFERRAL PAGE  cannot s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, without the mentioning of this offer ID # 6418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ur way of giving you, the bbs user, the lowest 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re actively looking for persons who would like to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exciting telecommunications industy.  We  current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s available,  throughout most of the United St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looking to earn an excellent cut of 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1.  NO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2.  NO STOCK OR INVENTORY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3.  NO PAPERWORK,  INVOICES, CHECK PROCESSING,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4.  NO TECHNICAL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ferrals are processed through our toll-free (800)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aid 20% for whatever you refer !    With the paging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ecasted to increase more than 400% from 1993 to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 opportunities abound.   Don't miss your chance to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!   Whether you are 1.)  a business owner, 2.) invp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, or 3.) just a motivated individu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ondary income,  Referral Page has a  market  plan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us toll free at (800) 777-4724     ID #  64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