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JobNET REGISTRATION FOR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STEP 1 -- Comple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ease Use Wordprocessor or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 Address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______________________  State  ___  Zip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ephone  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  STEP 2 -- Select Program &amp; 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 on 3.5" Disks...Check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 JobNet (with Mailing Labels)              $  2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Redline Resume Critique (Attach        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e for Markup)          Subtotal...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ipping &amp; Handling   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ans Add 8.25% Sales Tax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...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]  STEP 3 -- Mail JobNET Registration Form with you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or Cashier's Check for the Total Amount to:  Tom Wel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B 791555-148, San Antonio, TX 78279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