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link 3.0 c 1994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text Maker and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ake a common text file and convert it to a linked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text  Then, you can skip from subject to subject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reate a file that becomes a program menu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link 2.0 also allows you to mark text so a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You can edit text even when "links"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mouse ready. It is a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Dan Wightman and Dan Kane for all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shell is SWAPUNIT by Kevin Kwast. Please note, the Ha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un larger programs than Hap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Installation and Shareware       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Quick description                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Hapmake.ex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- Description                  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- Making Links                 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- Editing                      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- Viewing Links                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- Other Commands                6     | ---New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Hapview.exe                       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Using the Mouse                   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Configuration: CONFIG.EXE         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:  DOS version 3.0 or up is required.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lor graphics card are required for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unning on a grayscale monochrome moniter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mode is set to CO80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is software, create a new sub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Copy all the Haplink files to that hard dr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unning Haplink, run Hapmake to make or edit lin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apview to just view the files.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run CONFIG.EXE (see pg. 8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ouse: [run these from DOS]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configure for the mouse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Hapmake mouse        or      Hapview mou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make the mouse more sensitive for slower machines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Hapmake mouse /1     or      Hapview mouse /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configure for NO mouse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Hapmake nomouse      or      Hapview nomous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copy and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fter using the program for two weeks,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using it, please send $20.00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hone: 617-254-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further medi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description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rt document might be one where you can quickly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from topic. With this software, you can make special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that can be read in various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this by installing shaded words or "links"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make these links to run programs, and ev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gram Config.exe to configure for the mous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Config.exe is described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mat a ".HLK" document file, run Hapmake, choos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pecify a DOS text file. An ".hlk"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This is the file you will work with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link, highlight a word or words with the Ctrl-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o make a text link, press F5 immediatel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he word. Then move to the place in the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link to point to, then press F10. Popup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o make a program link, highlight the program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with Ctrl-Right-Arrow, then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text, press the E key, and type. Press F2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 file in Hapmake or Hapview, select a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, then press Enter. Or Left-Mouse click on the link.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change (a text link) or a program will be run (a program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link is just for viewing these files, which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.hlk. Hapmake is for crea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IT the program from a document, type Alt-x (if in hap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ode, you must first exit edit with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current document, type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make:DESCRIPTION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make allows you to take a common text fil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can be read in a different way. This new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links in the text, that is highlighted word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se words with the Tab and Enter keys,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another related sect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stall these keys in the text in Hapma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 text file that is a manual might hav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ntents. Each item in the table of conten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nto a link. Then,later, when you read the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select an item with Tab, press enter,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rought to that other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inks can be made so that when you select th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by that name is run. There is no spec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gram buttons, other than the text that you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make text links, and program links. You can als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 file, even after link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Hapmake, you will see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oos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Tex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Link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Blank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Delet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Qui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hoose Text to format a text file. You do this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. The software will create a special link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as the text file, except it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.HLK" extension. It is pla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hoose Link to work on a pre-existing ".HLK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hoose Blank to edit a new ".HLK" file starting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hoose Delete to delete an .hlk fil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THE LAST THRE OPTIONS, DO NOT ACCESS FILES ON A CD-ROM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CANNOT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ad the document by using Page Up, Page Down,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brings the cursor to the top line. End bring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ast line on the page. Ctrl-Page-Down bring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age of the document. Ctrl-Page-Up brings you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text in the document, press F and type in the word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. You will be brought to that place in the document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again, press F, then Enter.  Each search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after the curren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e document, press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program, Press F8 to exit the fil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it mode (see below), press F2 to exit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make: MAKING LINKS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page in the document. In Hapmake.exe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for any word(s) on a line. You may have as many link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, but a limit of three on any giv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ing Text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Position the cursor at the beginning of 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ss Ctrl-Right-Arrow repeatedly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Without pressing any other keys,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ords "Link Pending" will appea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Move to the exact page you wish the link to poi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is where the document will move to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nk later.  You may use Find, scroll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-Up,Page-Down, and other movement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this page. You can even activate anothe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Viewing link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he page is posi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F10. The link is now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ing Progra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Position the cursor at the beginning of 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ss Ctrl-Right-Arrow repeatedly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or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Without pressing any other keys,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Answer "Y" to question "Make program lin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Answer "Y" to "prompt for parameters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n input box to occur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 parameters. For example, COPY  o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OR: Answer "N" to "prompt for parameter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 that do not requi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should be a DOS program, not a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you highlight to run a program must b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f it was typed at the DOS prompt. The upper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does not matter. The text DOS or Command o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ause the program to execute a DOS shell.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need the word DOS. The software will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directory specified, and will change back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the program. You can have links run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when run from Hapmake will loa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ly. However, programs run from Hap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more quickly. The largest program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from Hapmake, but Hapview will run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 Hapview takes up only 3-6 K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. My program will unload itself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Expanded memory if available. You can pick up 3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tional RAM by calling a program directly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s path) rather than using a batch fil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link is made, it may be removed completely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k with Tab (till the link is highlighted) and press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make; EDITING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the text in the Link file by press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bar at the bottom of the screen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dit On:". To exit the Edit mode,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the text by typing on a line. All fil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re active, but the Find and Print options canno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dit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things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              type in new text. The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key          toggle insert mode. When inser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, it will push to the righ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wrap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key          delete a character from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D               delete wrap: the character will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one character from the nex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ap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N               insert a new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Y               dele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C               clear the line from the cursor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              if insert mode is on,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will be moved to a new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ext line. Otherwise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ce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do not have to press en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line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 In a blank file, you press En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lines. These lines do not exi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press Enter to 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                Exit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: Left-Click on a command word.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 curor, Left-Click anywhere on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will keep track of updating text link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lete or add many lines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highlighted word appears on the scree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activate the link. To move between link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press Tab.  Shift-Tab will move backward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reen link indicates a program link. When you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Enter, you are prompted "Execute program?". Answer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gram. This prompt may be disabled (see note at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en link marked DOS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it from a text link, press Escape to bring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 you were on when you selected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make: Other Commands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pecial type of text link. When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k, a popup window appears with text. To en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p box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ove to the end of the document. Press "E" for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in several lines of text, up to 12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that will "pop" up. It is a good idea not to g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ay across the page. After this, on the ve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, enter just the two characters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eft brace and right b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exit edit mode with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ove to the word you wish to have pop up the box.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with Ctrl-Right-Arrow. Then press F5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for a tex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Move to the page of the text you just entered in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sor on the first line of the new tex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op up box is now closed. As you will find if yo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on the new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document screen, find text to draw a box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"B" key for box draw. Position the cursor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op-left corner of your new box, and press Ente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box with the arrow keys, or by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box is as you wish, press Enter to comm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to cancel the box. (You cannot place a lin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 of a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=Undo: You may delete any box characters on a given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"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in document screen, press "C". You can shad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text. You choose a color from a menu, th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on the first line to change color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press the down and up arrow keys,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up or down to change the color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 to commit, or Escape to cancel. You can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from within the color option, but must exit, 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, then press "C" again. You cannot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that has a lin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text words will cause special program link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    |  causes a DOS shell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          causes an input box to appear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 singl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ext word link begins and ends with a * (star)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a dissolve effect when the text link is activated.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xt links. No for program links or popup boxes). A t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that starts and ends with a - (dash) will cause a wip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view: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VIEW is much like Hapmake. It allows you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ly formatted link file with ".HLK" extens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Hapmake, Hapview does not allow you to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view the text by entering in a name of a formatted .h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rom DOS run &lt;HAPVIEW&gt;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filename is a formatted .hl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rom DOS run &lt;HAPVIEW&gt; and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the .hlk fil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through the file with Page Up, Page Down, Up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rrow keys. To go to the last page, type Ctrl-Page-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. To return to the first page, type Ctrl-Page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words will be highlighted. Choose the highlighted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with the Tab key, or Shift-Tab key, In Hapview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use the left-arrow and right-arrow to select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. Now the word will be brightl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, and you are brought to another pag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to this word. These links are created using the Hap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escribed above. To exit from a text link,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ring you back to the page you were on when you selected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links will cause a DOS progra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the mouse from DOS as described in the Instal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You may Left-Click the mouse when positioned on any comm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at command. The Right-Click is used in the progra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, although to exit from various screens, you need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8=Exit" or "F2=Exit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link, Left-Click on the highlighted link word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from executing a text link, use Right-Click. In Hapmak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text cursor by clicking anywhere on the text (Left-Cl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 CONFIG.EXE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may be configured by running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           Yes/No           To use a mouse wi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ensitive  Yes/No           Make the mouse more or less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ue Box     Yes/No           When running programs,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x "Run Program? " may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 Black/Blu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genta          Set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Disk       Disk/Memory      This program when it goes to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grams, unloads itself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 Expanded memory, if tha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sent. Otherwise it writ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to the disk.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ce swapping to the disk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tended or expanded memory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            Yes/No           The currently active shaded "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appear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panded memory [THE 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Color      [color]         Choose the color that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rders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Links     Yes/No          Links are displayed i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tters (only affects Hap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may be used for each option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pmake, or Hapview wit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view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view mouse /1    (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view no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view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view no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view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view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view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vi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view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ingle parameters will change the color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: bxwhite, bxyellow, bxcyan, bxlightcyan, bxlight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lightgreen, bglightblue, bxlightmag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view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view no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s that are needed to run each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Hapview: Hapview.exe,  Hapview.ovr,  and Haplin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Hapmake: Hapmake.exe   and  Haplin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other files you need are .HLK files.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may be used to create the .HL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