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lectronic Review Quicksta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started with your first issue of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please follow thes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utomatic installation requires a mimimum of 8k fr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If you don't know what that is, don't wor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 will check for it automatically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his document for manual installation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imply type INSTALL, and the installation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or drive and path information as necessary. Just "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anks," and you will reading the magazine in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you do not care where the magazine is install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fault to C:\MAGAZINE.  For advanced us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ny existing drive from A-Z, and any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you wish, whether it currently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ype GO to start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&lt;CR&gt; means to hit the RETURN/ENTER key; words in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mp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ake a directory for the magazine:  MD C:\MAGAZIN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all files in the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  COPY ER-9310.EXE C:\MAGAZIN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hange directory to the magazine directory:  CD C:\MAGAZIN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Create the magazine files:  ER-9310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t the prompt, type GO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GO.BAT will examine the directory to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iles for the current issue are pres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tart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If UPGRADING to a new issue, please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archive the issue into a NEW  magazine directory, a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are NOT compatible with the newe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desired, type OHREAD &lt;CR&gt; to pull up a list of al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your hard drive, but be careful: earli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ash when run with a later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