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ergencyNet NEW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rive called EE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C:\MD E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is file (EENEWS3.Zip or EENEWS3.Exe) to the EE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zip this file or copy this floppy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py A:\*.* C:\E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ENEWS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program will provide you with a interlink menu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stories you desire. You will automatically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fter reading each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setting at five (5)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 can also adjust the speed with which the articles scroll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1-9 (with 9 being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quit at any time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 fast (386-486) computer with harddrive, VGA or SVGA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qui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have a soundblaster card, this file has several .VOC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of the program files are in the EENEWS Directory on your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fore trying to start the program.  We used PKZ204G to PK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ergency Response &amp;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Clark Staten, Exec.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56 North Mood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cago, Illinois 6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2) 631-1101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2) 631-4703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2) 631-3467 - Modem (Emergenc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