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MODIF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15.12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Copyright (C) 1993: Michael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Kaetinger Muehlenweg 10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D-28816 St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DIT Documentation   (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History of Modification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ate     | Version | Remarks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6.04.93 |  2.9    | blocks.c: Generation of temp. filename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6.05.93 |  3.0    | switches.c: Buffer: Other locked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4.06.93 |  3.1    | switches.c: ^F: not more than 32 (&gt;= 32 --&gt; &gt; 32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"     |   "     | config.h: getenv --&gt; (const char *) getenv</w:t>
      </w:r>
    </w:p>
    <w:p>
      <w:pPr>
        <w:pStyle w:val="PreformattedText"/>
        <w:bidi w:val="0"/>
        <w:jc w:val="left"/>
        <w:rPr/>
      </w:pPr>
      <w:r>
        <w:rPr/>
        <w:t>|          |         |           (modifications for SGI "Crimson"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0.06.93 |  3.2    | history.h: GRAF_ON, _OFF also for non vt 100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7.06.93 |  3.3    | mon_outp.c, macro.c: read fore- and background-color</w:t>
      </w:r>
    </w:p>
    <w:p>
      <w:pPr>
        <w:pStyle w:val="PreformattedText"/>
        <w:bidi w:val="0"/>
        <w:jc w:val="left"/>
        <w:rPr/>
      </w:pPr>
      <w:r>
        <w:rPr/>
        <w:t>|          |         |                      from macro-file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"     |   "     | switches.c: 'M'acro 'G'et: read entire text buffer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8.06.93 |  3.4    | switches.c: 'Q'uit 'A'bort: ^C oder &lt;esc&gt;: Abort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"     |   "     | global.h, switches.c, macro.c, err_mess.c, help_opt.c:</w:t>
      </w:r>
    </w:p>
    <w:p>
      <w:pPr>
        <w:pStyle w:val="PreformattedText"/>
        <w:bidi w:val="0"/>
        <w:jc w:val="left"/>
        <w:rPr/>
      </w:pPr>
      <w:r>
        <w:rPr/>
        <w:t>|          |         | 'S'et 'W'arning (Beep ON/OFF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"     |   "     | mon_outp.c, macro.c: AF1V: attribute status line 1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"     |   "     | mbedit.mac: macro "INIT"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3.06.93 |  3.4    | calc.c: fixed divide by 0 in modulo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7.07.93 |  3.5    | disp_hnd.c: status_line_1: file A=filename (before ':'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"     |   "     | mbedit.c, switches.c: ALT_O (Other backward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"     |   "     | switches, macro.c, err_mess.c, mon_outp.c, global.h,</w:t>
      </w:r>
    </w:p>
    <w:p>
      <w:pPr>
        <w:pStyle w:val="PreformattedText"/>
        <w:bidi w:val="0"/>
        <w:jc w:val="left"/>
        <w:rPr/>
      </w:pPr>
      <w:r>
        <w:rPr/>
        <w:t>|          |         | mbedit.mac: set.warning = 0-2 (before 'Y'/'N'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"     |   "     | macro.c, err_mess.c: macro errors with display line no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8.07.93 |  3.6    | &lt;ALT F1&gt; as macro again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8.08.93 |  4.A/B  | config.h, perform.c, mbed_sub.c, ... : EOLN</w:t>
      </w:r>
    </w:p>
    <w:p>
      <w:pPr>
        <w:pStyle w:val="PreformattedText"/>
        <w:bidi w:val="0"/>
        <w:jc w:val="left"/>
        <w:rPr/>
      </w:pPr>
      <w:r>
        <w:rPr/>
        <w:t>|          |         | (edit binary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2.08.93 |  4.A/B  | switches.c: 'M'acro 'D'elete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5.08.93 |   "     | kb_input.c: Request, if a key is pressed, via bios-call,</w:t>
      </w:r>
    </w:p>
    <w:p>
      <w:pPr>
        <w:pStyle w:val="PreformattedText"/>
        <w:bidi w:val="0"/>
        <w:jc w:val="left"/>
        <w:rPr/>
      </w:pPr>
      <w:r>
        <w:rPr/>
        <w:t>|          |         | else trouble with "Strike any Key" (xtree) and response</w:t>
      </w:r>
    </w:p>
    <w:p>
      <w:pPr>
        <w:pStyle w:val="PreformattedText"/>
        <w:bidi w:val="0"/>
        <w:jc w:val="left"/>
        <w:rPr/>
      </w:pPr>
      <w:r>
        <w:rPr/>
        <w:t>|          |         | with function key (e.g. "Cursor Up"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"     |   "     | switches.c: 'Q'uit 'A'bort is now Aedit compatible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ate     | Version | Remarks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9.08.93 |   "     | macro.c: bux-fix (macros with overlength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4.08.93 |   "     | macro.c: bux-fix (macro save: entering &lt;cr&gt;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5.08.93 |  4.0    | disp_hnd.c: status line 2 without "..." in text</w:t>
      </w:r>
    </w:p>
    <w:p>
      <w:pPr>
        <w:pStyle w:val="PreformattedText"/>
        <w:bidi w:val="0"/>
        <w:jc w:val="left"/>
        <w:rPr/>
      </w:pPr>
      <w:r>
        <w:rPr/>
        <w:t>|          |         | history.c : bug-fix (entries with overlength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7.08.93 |  4.1    | disp_hnd.c: bug-fix (display of EOF char '|')</w:t>
      </w:r>
    </w:p>
    <w:p>
      <w:pPr>
        <w:pStyle w:val="PreformattedText"/>
        <w:bidi w:val="0"/>
        <w:jc w:val="left"/>
        <w:rPr/>
      </w:pPr>
      <w:r>
        <w:rPr/>
        <w:t>|          |         | file_hnd.c: bug-fix (suppress bak filename ".bak"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30.08.93 |  4.2    | file_hnd.c: handle file attributes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1.09.93 |  4.3    | mbed_sub.c, perform.c: bug fix (^z at end of file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2.09.93 |   "     | file_hnd.c, switches.c, blocks.c: delete temp. file</w:t>
      </w:r>
    </w:p>
    <w:p>
      <w:pPr>
        <w:pStyle w:val="PreformattedText"/>
        <w:bidi w:val="0"/>
        <w:jc w:val="left"/>
        <w:rPr/>
      </w:pPr>
      <w:r>
        <w:rPr/>
        <w:t>|          |         | after use.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| 03.09.93 |  4.4    | perform.c: Bug Fix: indent with old blank old line </w:t>
      </w:r>
    </w:p>
    <w:p>
      <w:pPr>
        <w:pStyle w:val="PreformattedText"/>
        <w:bidi w:val="0"/>
        <w:jc w:val="left"/>
        <w:rPr/>
      </w:pPr>
      <w:r>
        <w:rPr/>
        <w:t>|          |         | and &lt;tab&gt;s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6.09.93 |  4.5    | commands.c: Search with Wildcards '?'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7.09.93 |   "     | commands.c: Search with Wildcards '*'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0.09.93 |  4.6    | config.h, history.c: the macro file and the temp file</w:t>
      </w:r>
    </w:p>
    <w:p>
      <w:pPr>
        <w:pStyle w:val="PreformattedText"/>
        <w:bidi w:val="0"/>
        <w:jc w:val="left"/>
        <w:rPr/>
      </w:pPr>
      <w:r>
        <w:rPr/>
        <w:t>|          |         | as well are both located now on the user home directory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1.09.93 |   "     | demo version, time limited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4.09.93 |  4.7    | disp_hnd.c: get_line_2_repeat: plausibility check</w:t>
      </w:r>
    </w:p>
    <w:p>
      <w:pPr>
        <w:pStyle w:val="PreformattedText"/>
        <w:bidi w:val="0"/>
        <w:jc w:val="left"/>
        <w:rPr/>
      </w:pPr>
      <w:r>
        <w:rPr/>
        <w:t>|          |         | disp_hnd.c: disp_status_line_1: fc-&gt;line_anz+1</w:t>
      </w:r>
    </w:p>
    <w:p>
      <w:pPr>
        <w:pStyle w:val="PreformattedText"/>
        <w:bidi w:val="0"/>
        <w:jc w:val="left"/>
        <w:rPr/>
      </w:pPr>
      <w:r>
        <w:rPr/>
        <w:t>|          |         | mbedit.c: continue macro execution after failure,</w:t>
      </w:r>
    </w:p>
    <w:p>
      <w:pPr>
        <w:pStyle w:val="PreformattedText"/>
        <w:bidi w:val="0"/>
        <w:jc w:val="left"/>
        <w:rPr/>
      </w:pPr>
      <w:r>
        <w:rPr/>
        <w:t>|          |         |           if repeat_max == INFINITE</w:t>
      </w:r>
    </w:p>
    <w:p>
      <w:pPr>
        <w:pStyle w:val="PreformattedText"/>
        <w:bidi w:val="0"/>
        <w:jc w:val="left"/>
        <w:rPr/>
      </w:pPr>
      <w:r>
        <w:rPr/>
        <w:t>|          |         | mbedit.c: read given macro file or default (or none),</w:t>
      </w:r>
    </w:p>
    <w:p>
      <w:pPr>
        <w:pStyle w:val="PreformattedText"/>
        <w:bidi w:val="0"/>
        <w:jc w:val="left"/>
        <w:rPr/>
      </w:pPr>
      <w:r>
        <w:rPr/>
        <w:t xml:space="preserve">|          |         |           but not both ! </w:t>
      </w:r>
    </w:p>
    <w:p>
      <w:pPr>
        <w:pStyle w:val="PreformattedText"/>
        <w:bidi w:val="0"/>
        <w:jc w:val="left"/>
        <w:rPr/>
      </w:pPr>
      <w:r>
        <w:rPr/>
        <w:t>|          |         | kb_input.c: get_1_key(), special case &lt;cr&gt;&lt;lf&gt; (bug fix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5.07.93 |   "     | mbedit.c: command line help "mbedit -? -h -help"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6.09.93 |   "     | config.h: perform_test_eol as macro (for speed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5.10.93 |  4.8    | Window / Kill_wnd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7.10.93 |  4.9    | Paragraph Fill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8.10.93 |  4.9    | Paragraph Justify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0.10.93 |  4.9    | new history id's (ID_FILE, ID_MARG)</w:t>
      </w:r>
    </w:p>
    <w:p>
      <w:pPr>
        <w:pStyle w:val="PreformattedText"/>
        <w:bidi w:val="0"/>
        <w:jc w:val="left"/>
        <w:rPr/>
      </w:pPr>
      <w:r>
        <w:rPr/>
        <w:t>|          |         | ATTENTION ! This modification causes an error message</w:t>
      </w:r>
    </w:p>
    <w:p>
      <w:pPr>
        <w:pStyle w:val="PreformattedText"/>
        <w:bidi w:val="0"/>
        <w:jc w:val="left"/>
        <w:rPr/>
      </w:pPr>
      <w:r>
        <w:rPr/>
        <w:t>|          |         | "invalid history entry" (for the first invocation only).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1.10.93 |  5.0    | bugfix: handling of cursor position inside &lt;cr&gt;&lt;lf&gt;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9.10.93 |  5.1    | bugfix: handling of single &lt;lf&gt;s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ate     | Version | Remarks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0.10.93 |  5.2    | bugfix: Cursor Position after 'P'aragraph 'J'ustify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5.11.93 |  5.3    | perform.c: bugfix: single &lt;lf&gt; in one line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0.11.93 |  5.4    | wildname.c, directry.c: filenames with wildcards</w:t>
      </w:r>
    </w:p>
    <w:p>
      <w:pPr>
        <w:pStyle w:val="PreformattedText"/>
        <w:bidi w:val="0"/>
        <w:jc w:val="left"/>
        <w:rPr/>
      </w:pPr>
      <w:r>
        <w:rPr/>
        <w:t>|          |         |                         e.g.: 'Q'uit 'I'nit "*.c"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1.11.93 |  5.5    | wildname.c: high speed version for ms/dos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5.11.93 |  5.6    | disp_hnd.c: display of '!' at end of line</w:t>
      </w:r>
    </w:p>
    <w:p>
      <w:pPr>
        <w:pStyle w:val="PreformattedText"/>
        <w:bidi w:val="0"/>
        <w:jc w:val="left"/>
        <w:rPr/>
      </w:pPr>
      <w:r>
        <w:rPr/>
        <w:t xml:space="preserve">|          |         |             shifted by 1 column          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| 26.11.93 |  5.7    | bugfix: segmentation violation, </w:t>
      </w:r>
    </w:p>
    <w:p>
      <w:pPr>
        <w:pStyle w:val="PreformattedText"/>
        <w:bidi w:val="0"/>
        <w:jc w:val="left"/>
        <w:rPr/>
      </w:pPr>
      <w:r>
        <w:rPr/>
        <w:t>|          |         | mbedit.c: memcpy ==&gt; strncpy (fc-filename, argv[ii],...)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29.11.93 |  5.8    | New Port to Sun os 4.1</w:t>
      </w:r>
    </w:p>
    <w:p>
      <w:pPr>
        <w:pStyle w:val="PreformattedText"/>
        <w:bidi w:val="0"/>
        <w:jc w:val="left"/>
        <w:rPr/>
      </w:pPr>
      <w:r>
        <w:rPr/>
        <w:t>|          |         | semi-grafik is now switchable ON/OFF (by Macro File)</w:t>
      </w:r>
    </w:p>
    <w:p>
      <w:pPr>
        <w:pStyle w:val="PreformattedText"/>
        <w:bidi w:val="0"/>
        <w:jc w:val="left"/>
        <w:rPr/>
      </w:pPr>
      <w:r>
        <w:rPr/>
        <w:t>|          |         | new file: config2.hh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1.12.93 |  5.9    | vt-100: switch grafik-mode OFF at programm start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6.12.93 |  6.0    | bugfix: error write file --&gt; error message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7.12.93 |  6.0    | bugfix: ctrlchandler (int sig)</w:t>
      </w:r>
    </w:p>
    <w:p>
      <w:pPr>
        <w:pStyle w:val="PreformattedText"/>
        <w:bidi w:val="0"/>
        <w:jc w:val="left"/>
        <w:rPr/>
      </w:pPr>
      <w:r>
        <w:rPr/>
        <w:t>|          |         | bugfix: define const /* nix */: config.h --&gt; standard.h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8.12.93 |  6.0    | config.h, kb_input.c: ESC_WAITTIME for os/9 enlarged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15.12.93 |  6.1    | Mouse Support for MS-DOS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>+----------+---------+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