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and Bulletin Board Systems may distribute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(s)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Each archive/set of programs, including documentation and demo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programs must be clearly identified as SHAREWARE. 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uses the term "Public Domain" or "Free Software" as an integ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its company name or advertising MUST obtain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al from Tay-Jee Software before distributing this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shape,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D-ROM distribution REQUIRES explicit authorization IN WR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-Jee Software (this does not include ASP me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rdinarily, any vendor or BBS which is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will automatically meet the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uthorized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description, see the enclosed FILE_ID.DIZ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ngton, VA 24450-0835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261-7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oon! v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3.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th Sense v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5.0 or greater (DOS 6.0 for certai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arine v3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C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wer C compiler (v2.0 or grea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drive strongly recommend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