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Pro Sports Autograph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Pro Sports Autograph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Pro Sports Autograph Kit Version 3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Pro Sports Autograp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y 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Pro Sports Autograph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Pro Sports Autograph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Pro Sports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Pro Sports Autograph Kit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Pro Sports Autograph Kit, Version 1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