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Trak 5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ff El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 Maple View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8)  271-1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send this form to the address above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for $29.95 (includes shipping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orders please add $5 and send the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n U.S. funds drawn on a U.S. Bank.  Wisconsin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5% sales tax ($1.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, you will promptly be mailed a letter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with information about future upgrad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EE copy of the current version of StatTrak loaded wit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latest World Series.  You will also receiv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et a 1 year subscription to Shareware Magazine at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(currently $9.97).  Major upgrades will be offered to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price.  Unlimited phone support is FREE and you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: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:   _______________ Zip: _________ Country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e following size disk:  ___ 3 1/2 inch   ___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using StatTra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Baseball  ___ Slowpitch Softball  ___ Fastpitch Sof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t my copy of StatTrak fro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