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4.5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for the installation of Portfolio Manager, v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installation OR as an UPGRADE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- BULLETIN BOARD USERS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bulletin board service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CD-ROM you must UNZIP all THRE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(ie. PORTMGR1.ZIP, PORTMGR2.ZIP, PORTMGR3.ZIP)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work.  Since you're reading this DOC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bably) already UNZIPed PORTMGR1.ZIP.  Do NOT forge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2.ZIP and PORTMGR3.ZIP before you start PM_INST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PORTMGR1.EXE, PORTMGR2.EXE, PORTMGR3.EX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s 1, 2, and 3 respectively ar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s.  The file MANUALS.EXE on disk # 3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.  If you start any of them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e. enter the name at the DOS prompt) they will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ion process and fill the disk in short ord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S "disk write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PM from ANY disk drive. 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distribution files and then confirm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executes you'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 where you want to install PM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create the directory you name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.  If the named directory already exist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you want to use the existing directory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You will also have the option to terminat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M requires approximately 1.7 MB of disk spac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ed, it uses about 500KB of disk space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iles.  I suggest you have at least 2.2 MB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PM_INST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PM_INSTL     or     B:\&gt;PM_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  IMPORTANT NOTE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installing the program from a high capacit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L the distribution files on the SAME disk), IGNOR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commands that will appear a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s.  Just press ENTER when asked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OBABLY be the case if you obtaine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or CD-ROM and you copied the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by asking your preference for each item. 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a default response is shown in square brackets (i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/N [Y], (Y)es is the default ).  To accept the default answ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.  Any time the program pauses for a respons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the ESC key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YOURSELF ????  (ie. don't use pm_instl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AMILIAR with DOS and prefer to do it yourself - THE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reate, then change to, the directory where PM will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opy all files to your HARD disk from the 3 distribution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Run each of the 3 PORTMGRx.EXE files (x = 1, 2, &amp; 3)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as it runs, will self-extract th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un the file MANUALS.EXE to extract the manu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Be SURE you have 'FILES=40' &amp; 'BUFFERS=20'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I suggest you erase the three PORTMGRx.EXE file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S.EXE to save disk space after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structions are purposely vague because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or more instructions, you probably should l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program do the instal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OCUMENTATION (MANUAL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RTFOLIO MANAGER INCLUDES TWO USER MANUALS.  THE MANUAL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E STORED IN A COMPRESSED FILE ON DISTRIBUTION DISK # 3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nuals, MANUAL.DOC, is the complet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M.  The second manual is an abbrevia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nual.  To create the second manual, I extract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suggestions, tips, warnings, etc. from the original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d them in the manual PM_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n the compressed file, MANUALS.EXE, on disk #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grams, PRT_MAN.COM and PRT_NOTE.COM.  Thes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spective manual to your printer to produce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install the manuals to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installed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S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them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E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MANUALS.EXE will self-extract f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NUAL.DOC      The main PM user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PM_NOTES.DOC    An extraction from the mai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RT_MAN.COM     A short program to print the mai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PRT_NOTE.COM    A short program to print th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suggested for those of you who might lik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about the program before actually installing it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documentation manually as suggested above, resp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" when asked if you want to transfer the document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ctivated automatically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our preference items that will customize PM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.  On screen instructions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when selected 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UPGRADING FROM AN EARLIER VERSION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 THE FOLLOWING APPLIES TO UPGRADING ONLY:  ** NOT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've upgraded to version 4.5, you can NOT use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a version prior to 4.0.  When PM is star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a conversion program will be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registered user, it will convert YOUR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in Version 4.5.   NOTE:  After conversion, you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nverted data files in versions prior to 4.0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ay to revert to the previous version will be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your back up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has the capability to upgrade fro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version of Portfolio Manager, however, if you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user, the file conversion module will NOT conv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files for use with version 4.5. When the con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has been activated (happens automatically when P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for the first time) you may elect to create EMPT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EVALUATE the new version.   My reasoning is this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used the program long enough to accumulate 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arrant transferring, you SHOULD BE REGIS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4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'll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HAVE a CONFIG.SYS file but it does not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 or the assigned values are too small,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ext editor (even Edlin) to add the lines or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values.  The required lines may be located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 but are generally placed at the end.  Be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text (ASCII) mode in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CONFIG.SYS file you'll need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You may use your text editor to create the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wo lines above  OR, if you prefer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ommands at the DOS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C:\                   &lt;enter&gt; (to get to C: roo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COPY CON:CONFIG.SYS   &lt;enter&gt; (create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FILES = 40  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BUFFERS = 20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^Z    (Ctrl + Z)      &lt;enter&gt; (close file and write to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ld down Ctrl key and press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the following may occur depending on when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ed.  If some files were extracted from one or mo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ressed files before the interruption, you'll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question for EVERY file that has already been extrac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.xxx Overwrite [Y/N]    (where xxxxxxxx.xxx 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existing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"N" (no quotes) to the question each time i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bort the install with a ^C (Ctrl + C)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uncomfortable with the above, I suggest you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iles in the directory where you attempted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and then restart PM_INS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file PM_INSTL.DOC, exit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option # 4 in PM_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PY PM_INSTL.DOC PRN: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