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ROI V3.8 - Portfolio Manager with R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per portfolio manager.  Handles virtually all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transactions (e.g. stocks, bonds, mutual fu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real estate, etc.; reinvestments, splits, shor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, etc.). Computes both dollar and time weighted R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taxes for securities and portfolios.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computed using FIFO, LIFO, Average, and specific 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.  Reports include transaction, position, divide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capital gains, ROI, cash flow reports plus Graph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able transactions permit easy input and viewing of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y features include "masking" and sub-totalling for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tion of a particular series of transactions. Price qu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manually or may be downloaded from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 Jones, GEnie and others using built-in commun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may be imported from Prodigy quote files. On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nd 120+ page on-disk manual. (req. HD, DOS 2.0+, 384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d "Best Buy" by CHANGING TIMES MAGAZINE 6/9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st Bargain" by BUSINESS WEEK MAGAZINE 11/1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ROI V3.8 Shareware ist ein Effektenportefeuille-Verwaltung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chhaltungsprogramm fr sowohl Einzelinvestoren als auch Finanz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nlageberater. Es eignet sich fr praktisch alle Anlagear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unter Aktien, Anleihen, offene Investmentfonds, Optionsgeschf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nhandel, Immobilien, usw. PFROI V3.8 Shareware bietet u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Leistungsmerkma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rechnung der Kapitalrendite fr einzelne Wertpapier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feu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rechnung und berwachung der Investitionskosten, wobei v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iedene Berechnungsmethoden zur Auswahl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r 15 verschiedene Berichte, u.a. auch grafische Darstell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erichtsausgabe kann an den Bildschirm, Drucker o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datei gel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tersttzung des europischen und amerikanischen Datum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zimal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griertes Kommunikationsprogramm zum Herunterlad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enkursen. Die Kursnotier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nuell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s einer Textdatei import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ROI V3.8 Shareware facilite la comptabilit et la gestion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feuille d'investissements que ce soit par des investiss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uliers ou par des professionnels du domaine financier.  PFR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et de grer practiquement tous les types d'investiss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mment les valeurs boursires, les obligations, les fond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ment collectif, les options, les marchandises, l'immobil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 Ses caractristiques principales sont 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 calcul de rentabilit des investissements pour des ti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els, pour des groupes des titres et pour portefeuille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 calcul et le suivi des bases du cot  l'investissem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ide de quatre mthodes de calcul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 cration de plus de 15 rapports diffrents, y compri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ques.  Ces rapports peuvent tre affichs  l'ecran, envo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 un fichier texte ou  impr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 prise en charge des dates et formats dcimaux europen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ric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l contient un systme de communication intgr pour tlch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 des cotations en bourse.  Les  cotations en bours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ement tre saisies manuellement ou importes  parti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ROI V3.8 Shareware proporciona administracin y contabilida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teras de inversiones tanto para inversionistas individuales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profesionales financieros. PFROI V3.8 Shareware administra c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 tipo de inversin, incluyendo acciones, bonos, fo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ualistas, opciones, artculos comerciales, bienes race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o incluy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lculo de utilidades de inversiones para valores, y para grup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ores, y para car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lculo y seguimiento de las bases de costos de inversin por me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cuatro mtodos de computacin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s de 15 informes, incluyendo grficas. Los informes pu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irse en una pantalla, en forma de archivo de texto 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a fechas y decimales, acepta tanto el formato europeo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ca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corpora sistemas de comunicaciones para recibir cotiza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cios de acciones. Las cotizaciones de los precios pueden tam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resarse manualmente o importarse desde un archivo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