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Househol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ADME file contains important information about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Version 3.12 cannot use datafiles created with version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ersion 3.0.  A conversion program is available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sert the Household Register disk into drive A or B. You sh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 command prompt (C:\&gt; or any other hard drive letter de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ion. (2) Type A:INSTALL or B:INSTALL (3) Press the ENTER key. (4)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 screen prompts and the program will be automatical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 drive. A batch file HR.BAT is install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s your COMMAND.COM file. The HR.BAT file is used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nstalling from a CD-ROM or hard disk directory log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 INSTALL. Then pick up with step 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Obtain a formatted disk or format a disk to place the program fil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lace the program disk in Drive A or B. (3) Place the previously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 disk in the opposite drive. (4) Log on to the driv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, if it is drive A, you should see the A:\&gt; prompt. (5)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nd press the ENTER key. (6) Follow the on screen prompts. *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use a directory name eventhough you are installing on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You should except the default directory lis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the program after installation, type HR and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. If the program fails to load perform the following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log to the drive that holds the program files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\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 after each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program starts you will see the registration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hen the Main Menu Screen. Select item 1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program to start entering your data.  After item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you will see the FILE SELECTION SCREEN.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flashing around MYSTUFF. Select this fil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ing your data.  If you elected to install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recommended, you will see SAMPLE displayed o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SCREEN also.  Upon first use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SAMPLE files to explore the program prior to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.  If you don't like the name MYSTUFF for your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ess the F2 function key while the FILE SELECTION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and enter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 PRINTER INSTALLATION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r installation program is entered by selecting option 4</w:t>
      </w:r>
    </w:p>
    <w:p>
      <w:pPr>
        <w:pStyle w:val="PreformattedText"/>
        <w:bidi w:val="0"/>
        <w:jc w:val="left"/>
        <w:rPr/>
      </w:pPr>
      <w:r>
        <w:rPr/>
        <w:t>on the Main Menu Screen.  HR is set-up to work with Epson</w:t>
      </w:r>
    </w:p>
    <w:p>
      <w:pPr>
        <w:pStyle w:val="PreformattedText"/>
        <w:bidi w:val="0"/>
        <w:jc w:val="left"/>
        <w:rPr/>
      </w:pPr>
      <w:r>
        <w:rPr/>
        <w:t>printers and compatibles.  You are given five choices (A) Epson</w:t>
      </w:r>
    </w:p>
    <w:p>
      <w:pPr>
        <w:pStyle w:val="PreformattedText"/>
        <w:bidi w:val="0"/>
        <w:jc w:val="left"/>
        <w:rPr/>
      </w:pPr>
      <w:r>
        <w:rPr/>
        <w:t>MX,RX,LQ and Compatibles (B) IBM Pro Printer and Compatibles, (C)</w:t>
      </w:r>
    </w:p>
    <w:p>
      <w:pPr>
        <w:pStyle w:val="PreformattedText"/>
        <w:bidi w:val="0"/>
        <w:jc w:val="left"/>
        <w:rPr/>
      </w:pPr>
      <w:r>
        <w:rPr/>
        <w:t>HP Laser/Deskjet and Compatibles (D) Generic and (E) Cann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you should choose A, B, C or E.  However if your printer</w:t>
      </w:r>
    </w:p>
    <w:p>
      <w:pPr>
        <w:pStyle w:val="PreformattedText"/>
        <w:bidi w:val="0"/>
        <w:jc w:val="left"/>
        <w:rPr/>
      </w:pPr>
      <w:r>
        <w:rPr/>
        <w:t>does not print correctly try the Generic printer (D).  You should</w:t>
      </w:r>
    </w:p>
    <w:p>
      <w:pPr>
        <w:pStyle w:val="PreformattedText"/>
        <w:bidi w:val="0"/>
        <w:jc w:val="left"/>
        <w:rPr/>
      </w:pPr>
      <w:r>
        <w:rPr/>
        <w:t>be able to print all reports except Total Value- Lg, Index Cards</w:t>
      </w:r>
    </w:p>
    <w:p>
      <w:pPr>
        <w:pStyle w:val="PreformattedText"/>
        <w:bidi w:val="0"/>
        <w:jc w:val="left"/>
        <w:rPr/>
      </w:pPr>
      <w:r>
        <w:rPr/>
        <w:t>(3 X 5) and Rolodex Cards.  You should also be able to print these</w:t>
      </w:r>
    </w:p>
    <w:p>
      <w:pPr>
        <w:pStyle w:val="PreformattedText"/>
        <w:bidi w:val="0"/>
        <w:jc w:val="left"/>
        <w:rPr/>
      </w:pPr>
      <w:r>
        <w:rPr/>
        <w:t>reports if you can manually set-up your printer for compressed</w:t>
      </w:r>
    </w:p>
    <w:p>
      <w:pPr>
        <w:pStyle w:val="PreformattedText"/>
        <w:bidi w:val="0"/>
        <w:jc w:val="left"/>
        <w:rPr/>
      </w:pPr>
      <w:r>
        <w:rPr/>
        <w:t>print prior to printing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Index Cards (3 X 5) and Rolodex Cards cannot be printed</w:t>
      </w:r>
    </w:p>
    <w:p>
      <w:pPr>
        <w:pStyle w:val="PreformattedText"/>
        <w:bidi w:val="0"/>
        <w:jc w:val="left"/>
        <w:rPr/>
      </w:pPr>
      <w:r>
        <w:rPr/>
        <w:t>correctly on a Laser, DeskJet or Cannon printer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SystemsCo Product Descri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listed additional TurboSystemsCo programs tha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rdered from TurboSystems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standing easy-to use menu driven program that quickly org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zes and maintains any size Video Library. Can maintain over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on titles in your library. Includes context sensitive hel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pick list for data entry, moveable, resizeable, scrol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 windows, editable memo field, plus fields for star, co-st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members, rating, director, category, publisher, year, tape#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/stop counter, recording speed, time and more.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 and can perform complex searches on up to ten fiel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int reports to the screen, printer or disk. Prints label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settes on regular or custom labels. Mouse support. 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ail price is $3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 Librar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asy-to-use book database management system is ide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ing your personal, church, club or coporate library. Capa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limited by disk size. Each record can hold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, Author, Type, Subject, Edition, Pages, Copyright Year, C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g#, ISBN, Purchase Date, Price, Publisher, Location, 2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nd a Memo Field. The Memo Field can store up to 30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Prints numerous reports to the screen, printer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. Features context sensitive help, mouse support and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. Also features outstanding search and find procedures;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ny Title, Author, Subject or Book Type.  Regular retail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$34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MasterDb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audio library/cataloger available. Handles all audio 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s (CD's, Cassettes, Albums, Reel-to-Reel) through its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onal database design. Advanced data input/display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 unlimited number of songs per side. Nine report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xed six ways. Reports to screen, printer or disk. Quick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EARCH on single or multiple fields. Context sensitive help, 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nual, built-in screen saver and much more. Regular retai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Products (Continous Form Cards - May be order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  Registering the progra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rder continous form 3 x 5 Index Cards and 2 1/4 x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odex(R) cards that are used by Household Register.  Each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s 1 thousand cards.  These cards are not design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. We also carry custom designed label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t on the spine and top of VHS cassettes. We also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address labels (3 1/2 x 15/1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boSystemsCo Order Form Part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|   Suggested    | Discount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duct Name:        |   Retail Price | Your Price | Qty | Cos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Household Register  |     $34.95     |  $34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Video Librarian     |     $34.95     |  $14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Book Librarian      |     $34.95     |  $14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oundMasterDb Plus  |     $35.95     |  $14.95*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Index Cards(1000)   |     $12.95     |  $12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olodex Cards(1000) |     $12.95     |  $12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HS Spine Labels(200)|     $11.95     |  $11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HS Top Labels (200) |     $11.95     |  $11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HS Spine Labels(1000)|     $45.95     |  $45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VHS Top Labels (1000) |     $45.95     |  $45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ddress Labels(1000) |     $ 7.95     |  $ 7.95    |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+----------------+------------+-----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*Discount prices only good when ordered at    Sub-Total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e same time Household Register is ordered.            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hipping &amp; Handling ----------------------------------&gt;  |$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US $4  1st item + $1 each addtional item                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All others $8 1st item +  $2 each additional item)      +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Total Enclosed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+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ORMAT: 5.25" [ ]    3.5" [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boSystemsCo Order Form Part I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heck[ ]  Money Order[ ]  VISA[ ]  MasterCard[ ]  AMEX/Optima[ ]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Holder's Name: 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Holders Signature: 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ard Number: __________________________________________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p Date: __________  (month/year)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NAME: __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STREET: _____________________________________________________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ITY: ________________________________ STATE: ____ ZIP _________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PHONE: __________________________________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ke check payable to and mail forms to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urboSystemsC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.O. Box 96536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rietta, Ga. 30066-0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aying by credit card, you may place your order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ing 1-800-257-7221. 10am - 6:30pm Eastern Time  Mon - Fri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to : 1-404-591-49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mpuserve account you can regist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by typing GO SWREG after logging on to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NAME               REGISTRATION 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sehold Register                 35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k Librarian                     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Librarian                    3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price for each program above on Compuser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34.95 + $4.00 Shipping and Handling. Discount pricing a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previous page is not available through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egister a program through the Compuserv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, the registration price of the program is added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Compuserv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