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, Project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-1994 by Patri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Clubs who wish to distribute the Tasks, Projects and People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:  Please refer to Tasks, Projects and Peopl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endor Update Program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Vendor/Distributor Information                       Page 2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, Projects and People, Version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ASKS ORGANIZER SCHEDULE ALARM MANAGE PEOPLE PROJECT PIM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Managers / Executive Information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Tasks, Projects &amp; People People Managers PIM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Task List Oriented with over 30 fields p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P12.ZIP         Tasks, Projects &amp; People Executive PIM. V1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just another PIM but one oriented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s and subtasks instead of being a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ner or contact manager. W/Task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Bk., Notebook, dialer and more.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FIELDS FOR EACH TASK! (Start Date/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ty., date/% complete, days left,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area, &amp; more). Managers track t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. A very Impressive business too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y people! New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Projects and People registration is $49.00, including the most recent ver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free upgrades for a minimum of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Projects and People Window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Patriqu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Norm Patriquin/Dan Collier)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side 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09) 352-2820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09) 352-1527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09) 352-282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   76347,24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   76347,2477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who wish to distribute the Tasks, Projects and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to 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outlined in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clusive copyright holder for Tasks, Projects and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Vendor/Distributor Information                       Page 4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 Please refer to the additional information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pecific to ASP and non-ASP Disk Vendors, Computer Clu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s, Projects and People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lete and distribution is forbidden. 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asks, Projects and Peopl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s, Projects and Peop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price or other compensation may be charged for the Tasks, Projects an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asks, Projects and Peopl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For information on combining the Tasks, Projects and People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n other words, the disk-based Vendor/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asks, Projects and Peopl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Tasks, Projects and People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has not received any royalties or pay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, Projects and People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Tasks, Projects and People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asks, Projects and People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Vendor/Distributor Information                       Page 5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tri-Sof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Tasks, Projects and People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. 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Dec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Tasks, Projects and Peop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Tasks, Projects and People packag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listed above.  ASP Associate Members (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ASP 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 is in effect until or unless we notify you otherwi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Tasks, Projects and People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lease date of the version you have.  If the version i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(6) months old, then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urrent version.  This version was released in October,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Vendor/Distributor Information                     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but who wish to distribute the Tasks, Projects and People package, must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(in addition to those listed above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us to ensure that only current versions are distributed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request permission from us (Patri-Soft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of our products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Tasks, Projects and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Patri-Soft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, simply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(Non-ASP Vendors) would like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Vendor/Distributor Information                       Page 7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lubs and User Groups wishing to add the Tasks, Projects and People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Tasks, Projects and People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P Associate Membe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 Tasks, Projects and People package under the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. This version was 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Tasks, Projects and People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Tasks, Projects and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Patri-Soft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, Projects and People - Vendor/Distributor Information                       Page 8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Vendor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non-ASP vendors have standard procedures for acquiring new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get them from other vendors, BBSs, etc.  Most authors cannot af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by participating in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librarian), the and the name of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ndors participating in our Vendor Update Program will automa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receive any NEW programs which we may release while their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Update Program is intended to help us achiev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with a minimum of cost in as short a time-fr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If you have other standard ways to obtain program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ppreciate copies of anything you print regarding Tasks, Projects and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you print or distribute regarding the Tasks, Projects and People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