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 Writer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- EZ. A program to create a Resume, and/or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ment agencies charge a fee from $ 25.00 and up.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create a cover page if needed with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STALL to put RES_EZ on your hard drive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will not allow you to create more than one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eate more than one it will erase the one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aved. We have plans to change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me writer is very user-freindly, there ar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k you for the information needed, simply fill in the fi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laces the information entered in the correct area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ume. Add's all headers for each gro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enter your configuration in once, the 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ansfer it to your resume each time you create 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r allows you to enter 1 to 4 differe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'S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- EZ now allows you to enter your registration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FG. under the setu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- EZ now makes up for the space on the resume if you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hanges to registration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