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ing methods for installing PMHCS Mone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dia type or file type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CS MONEY REQUIRES THE FILE VBRUN300.DLL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/SYSTEM DIRECTORY BEFORE YOU ATTEMPT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IS FILE CAN BE OBTAINED FROM YOUR SHAREWARE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LLETIN BOARDS OR CIS MSBA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PMHCSMNY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rogram Manager select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D VERSION INCLUDES THE FILE VBRUN300.D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INTEND TRANSFERING THE FILES TO DISK FOR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O FRIENDS ENSURE THAT YOU COPY THE FILE CRPE.DL_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2 WITH THE REMAINING FILES TO DISK 1. (1.44MB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NSURE THAT THE SETUP PROGRAM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CD i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ile manager double click on the file setup.ex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which holds the PMHCSM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on scre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CS MONEY REQUIRES THE FILE VBRUN300.DLL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/SYSTEM DIRECTORY BEFORE YOU ATTEMPT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IS FILE CAN BE OBTAINED FROM YOUR SHAREWARE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LLETIN BOARDS OR CIS MSBA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1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ll the unzipped files in a directory of any name exept PMHCSM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ile manager double click on the file setup.ex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nomin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on scre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files from PMHCSMNY.ZIP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PMHCSMNY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rogram Manager select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R. Haw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/9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