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P 1.5 to 2.0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nges were made between SRP versions 1.5 and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new "personal" items were added to the Personal Information scree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in fact, that the Personal Information section now has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one.  See the documentation for a description of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following fields were added:  Birth date, Number of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/Willingness to Travel and Relocate, and a listing of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irst versions, this information was not held because in general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art of a resume.  However, user comments and adddtional research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lain common sense) have shown that though little or no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y be asked of you by a potential employer, it never hu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he good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an employer is not allowed to ask your age or marital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think that if the employer will look at your resume (an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yourself) with more favor if this information is included,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,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o along with these additions, many new print option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s screens - and a new screen to accomodate them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how much or how little information to print based on the new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suggested that you print several different resumes to files and p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information to print on your final draft that way.  An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ke the looks of one thing or another, edit the final draft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ose of you who have 1.x versions of SRP, your data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be used by 2.0 and above.  The program ResUp.EX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RP program.  To run,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RESUP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LDFILE is the 1.x file, and NEWFILE is the 2.0 file to be create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file will not be modified by Re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other minor change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ate of Employment has been moved to the end of the job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"Print Sex and Marriage Info" question in print op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into two separ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ESC key will ABORT all data entry on a data entry screen (be cauti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turn to the previous menu on a menu screen.  The ESC key will no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de tightened and/or optimized in several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hanced diskette error detection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tection of pre-2.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the file RESUME.DOC or RESUME.WRI for full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RP in your resum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