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   �ۿ   �ۿ        �������ۿ   �������ۿ   �������ۿ  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۳   �۳   �۳        �������۳   ���������   �������۳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����۳   �۳   �۳        ����۳���      �۳      �۳����۳   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  �۳   �������۳           �۳         �۳      �۳   �۳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  �۳   ���������           �۳      ���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 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  ���              ���      ���������   ��� 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Ultimate Personal Information Manager-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IME,  Copyright (c) 1989-93,  J.E. Smith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up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Overview 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diting Commands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nd Upgrade Policy 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 .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Other Legal Matters ........................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MY TIME v2.50   pg. 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MY TIME!  MY TIME is a complete pers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 The calendar section schedules and tracks important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business meetings, appointments, birthdays, anniversa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er Module organizes phone numbers and people lists. 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reate up to 200 directories with 100 entries in each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dial the phone number for you, if you have a Haye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 to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er Module is available to accumulate historical data.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nclude maintenance histories, charitable giving, invento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s, coin and stamp collections, commission log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ve, on-line, context-sensitive, hyper-text, help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by pressing (F1).  A lot of thought and time wen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TIME, I hope you find it as useful 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eatures are planned for future versions of MY TIM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only be implemented with your support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TIME does not require you to enter a 5-digit access code a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removes the end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MY TIME is $25 (US funds).  Include $5 shi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for orders outside the United States.  Add $5 if you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TIME on a 3-1/2" disk.  A completed and signed order for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each order.  The order form is found in the file ORDER.F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print one by pressing (ALT-O) within MY TIME.  Master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sa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processed as they are received.  Generally, they are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7 days.  However, please allow 2-8 weeks for delive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r order i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ought and time went into the design of MY TIME.  I thin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both intuitive and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 MY TIME v2.50   pg. -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vent tracker (up to 250 events).  You may stor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ev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ime (when the event starts - 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ration (how long the event will last - 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rning (number of warning days - 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curring (if the event happen at regular intervals - 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scription (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aler modules allows you to track contacts (people, busin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 to 200 differe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ch list stores up to 100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ame, address, phone number and a memo can be stored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uto-dialer (COM1 and COM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ster module build lists of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 to 200 different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ch list stores up to 300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ate description and amount are stored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bility to print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bility to sort list by date, description or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n-T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nsive,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shell hot-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st or exploding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                                    MY TIME v2.50   pg. -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TIME is distributed as shareware.  It is *NOT* public do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or "free software".  You may evaluate MY TIME for 30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you must either register it or stop using it.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for use in a business, government or institu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MY TIME's *original* shareware distributio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esiring to distribute MY TIME by charging a per disk fe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s) must obtain written permission from the author, J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,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TIME may be distributed via subscription BBS's as long 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ence is made that the subscription in any way pays for the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M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 MY TIME v2.50   pg. 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a hard disk, make a separate directory for M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root directory.  This is accomplished by placing the M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 in drive A and entering the following at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       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\MYTIME 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MYTIME 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*.*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MY TIM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MYTIME 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  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users should copy MY TIME into its own directory and defin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that directory.  By defining a PATH to the MY TIME directo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the program from any DOS prompt.  Also, this will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Quick Scan command in your AUTOEXEC.BAT file (see the "Hin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n MY TIME's on-line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simple PAT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MY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necessary to define a path to the MY TIME director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function.  See your DOS referenc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/MINI DISKETTE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copy of the MT TIME distribution disk and enter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         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 MY TIME v2.50   pg. -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color card (CGA, EGA or VGA) and a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, MY TIME will attempt to display colors.  This may be diffic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.  To override the autodetect and force the program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mode, start MY TIME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   MONO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WARNING!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Y TIME allows up to 200 dialing directories and up to 200 l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fill up your disk storage.  This is especially tru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IME monitors the amount of free disk space and will warn you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getting low.  It is imperative that you heed this warning and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essary steps to free up an adequate amount of disk spac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on.  Failure to do so could result in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ree up disk space you should delete unused phone lists (files 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tension .DPL) and Lister data (files end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.DLS).  If all the data files are valid and sh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you may choose to temporarily copy seldom used .DPL and .D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a floppy disk and delete them off of your working disk. 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needed you can copy them back to your working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may need to remove other data files to make room 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                                 MY TIME v2.50   pg. -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IME is really three programs in one.  The Calendar module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management, the Dialer module is like an address book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r module tracks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opening screen you go directly to the Calendar modul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s of three windows.   A Calendar window, a Pending/Past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and an Ev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endar window will display a calendar for each month from Janu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1980 to December 31, 2099.  The Events window displays event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ay.  You may enter up to 250 total events her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/Past Due window displays any event defined on today's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(past due), and any future event where today's date fall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arning range (p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the Dialer module, press (ALT-D) while in the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  The Dialer module allows you to store up to 100 entries i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00 unique lists.  If you have a Hayes compatible modem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 or COM2, the Dialer module will even dial the numb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er module is activated by pressing (ALT-L) from the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  The Lister allows you to create histories of event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d into its three field database (date, description and amou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uses would include: automobile maintenance log, salary/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, sales commission log, charitable giving record,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ies, hobbies such as stamp and coin colle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three major modules has a pop-up menu with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to that module.  To select one of the displayed comma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pop-up menu by pressing (/),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desired command and press (ENTER).  Since the short-cu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hown next to the desired command, this is an easy wa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hile lear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MY MONEY(tm) versions 2.0 and above can access MY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(ALT-A) from the MASTER MENU.  The MY TIME directory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PATH statement for this feature to work.  Upon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IME you will return directly to MY MONEY's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                                      MY TIME v2.50   pg. -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TIME contains an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view a help screen relating to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MY TIME  by 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using (F1) throughout the program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emphasized.  MY TIME's help system is rich with specif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all aspects of the program.  Nearly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nt into the help screens as the actual program. 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as compiled using information from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ummary of the valid commands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Select a topic by moving the highlight ba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View the help screen relating to the 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TTER) Jump to the next selection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Move the highlight bar to the first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) Move the highlight bar to the la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Move the highlight bar 1/10 back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Move the highlight bar 1/10 forw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or (-) Leave the help system and return to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ING COMMANDS                            MY TIME v2.50   pg. -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certain text information, such as the descriptio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you may use the following field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) Move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) Move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) Move th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RIGHT)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) Delete on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SPACE) Move the cursor one space to the left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) Toggle between the insert and over-type mode.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mode the cursor's height will increase and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inserted by shifting all remaining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osition to the right of the cursor.  Toggling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over-type mode will restore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size and characters entered will replace thos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Convert all the text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Convert all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Make the first letter of each word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Reverse the character's ca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UP) Enter control character (i.e. ALT-027, ALT-007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DN) Reverse all changes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Reverse all changes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ccept all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instances, the input line will appear with text already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ither the default or the last entered text. 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erase the line and allow you to enter new t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edit the text by first pressing a control key.  A contro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 valid non-alphanumeric key such as (INS) or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                                         MY TIME v2.50   pg. -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are key combinations that are available to you anytime M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iting on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ot-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)  Context-sensitive help. (see HELP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M)  Available memory and other ke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S)  Shell to DOS, return to MY TIME by typ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below is detailed information on selected Ho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M)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MY TIME and other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When you shell to DOS or MY TIME run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this is the memor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/FAR HEAP  Test to check the near/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S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ALT-S) will allow you to shell to DOS without exit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This allows you to perform DOS related fun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isks, copying files or any other needed activit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just type EXIT and you will immediately return to M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AND UPGRADE POLICY              MY TIME v2.50   pg. -1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comments about this produc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E. Smith                        Channel 8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4 Observatory Drive        or        Conferenc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mingham, AL  35206                   205-744-8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im.smith@the-matr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monitor several national networks such as ILink, U'NI Ne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eave me mail, addressed to JIM SMITH, in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f any of thes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, registered users are provided with m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 immediat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-ended promises are easy to make, but difficult to keep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user usually feels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want to offer free updates as long as it is economically feasi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ircumstances do not pre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economically feasible", I mean, for example, as long as enoug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coming in to cover the cost of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other circumstances do not preclude it", I mean,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hacks and distributes the key file scheme, it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nd new key files mailed out on a subsequent upgrade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registered user would have to pay a small upgrade f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addition, all registered users are eligible to beta tes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his will give the loyal supporters first crack a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and provide me with an experienced pool of MY TIME users. 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can be download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8250    (205)-744-8546  conference #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rix      (205)-323-2016, 300-2400, 13 nodes, conference #3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05)-323-6016  9600+ HST Dual, 7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hannel 8250, leave a comment to the Sysop and reques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beta conference.  You may access the SPEED conferen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all to the other BBS's.  I reserve the right to withdraw th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, with no fore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                                            MY TIME v2.50   pg. -1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cessful program is the result of only one person's lab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 exception.  I would like to thank all the peopl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MY TIME.  If you had not done so, MY TIME would have c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st.  I would like to give a special thanks to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chose to help beta test the latest version of M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OTHER LEGAL MATTERS         MY TIME v2.50   pg. -1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IM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IME (the software) is licensed to you.  The author, J.E.  Smi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may only be used by the individual named on the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(the licensee), on a single computer.  At no time shoul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set of records be kept with the same licensed program.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one computer and one set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as licensee, are permitted to make a backup copy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own use in case the original disk becomes defective. 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are prohibited.  You may, and are encouraged, to routinely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 files.  Data files end with the extension .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assign, sublicense, or transfer the programs or any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able and can only be revoked, by the user, if he or she destro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IME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.  YOU ASSUME THE ENTIRE RISK OF USING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LL NOT BE LIABLE FOR, BUT NOT LIMITED TO,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 RESULTING FROM ANY DEFECT IN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mention is made of other companies'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s.  This is for reference purposes only.  In no wa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MY TIME imply any relationship to these compan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.  The trademarks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