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VIE PROGRAM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intended for use from a floppy disk, as the spee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would be too slow. A hard disk is advised for speed, because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re and more records entered, it will take longer and longer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way the program is set up, you will notice that the more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entered, the longer a search to retrieve may take.  Do no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 happy and press keys more than once, thinking that nothing is happe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ways hear a beep, except for one or two rare ocassions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you that your command was ma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bserving the "MINUS" and "PLUS" search numbers, you will be able to se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that searching is taking place, &amp; know you are not locked up.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observe that the "Highest tape # saved" is shown to you o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called the Retrieve/Print screen, and the Alteration scree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day (military style), the date, and the total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s also shown to you, but all of this is on the 1st or "Main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enable easy entering of data, as well a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versatile retrieval capability.  If adequate attention is giv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, you will quickly and easily be able to utilize the full lis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ist within this program.  These docs will systematically detail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explain their possibilities, etc.  The SHAREWARE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lows 100 entries to be made.  The REGISTERED version allows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be entered. If you fill a versions capacity, a screen displ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either "How to obtain the registered version!" or "How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panded to 20,000 entries, for a nominal fee.  I doub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ll actually fill the registered version, but I suppose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ENTERING RECORD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initiated by going to the root of th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yping MOVREGIS, (if registered version), or MOVSHWAR (i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) and pressing the ENTER key.  The first screen to be display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SCREEN, which lists the capabilities of the overall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 will advance you to the next screen, where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---Type E to go to the EN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---Type A to go to the AL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---Type R to go to the SEL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-Type H to go to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---Type Z to print all records alphabetically by 1st letter of tit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ha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--Type E to get ON-LINE HELP for Ente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--Type A to get ON-LINE HELP for Alte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--Type S to get ON-LINE HELP for Selec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--Type P to get ON-LINE HELP for Prin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we are discussing ENTERING DATA, and while the 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tering is available in the ON-LINE help screen, we will go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these docs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in the 2nd screen, and you press E, the ENTER SCREEN will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tains, for your reference, a list of both the CATEGORIES into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cord your movie data, and a list of the LETTERS used to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for each movie that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1st asked to choose a LETTER from the CATEGORY LIST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 with the category into which you wish to place this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e.  Choose the correct LETTER.  They are listed in a manner easy to recall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is for Action, B Biographical, C Comedy, E Educational, and so 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entries, or no entry at all, will cause the program to relat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error has been made, and you can re-typ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are then prompted to type the TAPE #.  Originally, this program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retrieve the entered records in the exact order that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 This proved to be a weakness, so now the program can retrie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AL ORDER according to tape number.  While this will take mor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, it makes the most sense.  In this way, when you retrieve record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int them out, all movies that are on the same tape number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out, one after the other.  Most people have the same number of mo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s on each tape, except for those instances where the length of a mov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o long to permit the NORMAL quantity to be recorded on that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  Because the printouts can recall records in tape numerical or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have your printout a grouped, specified number of movi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ng that all of those in the group are from the same tape #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 that you decide on a quantity of movies to b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 for your collection, and then ALWAYS create that number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APE, even if one or more of these records have to be DUMMI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really concerned with being able to separate the individual mov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same tape #, then you really don't have to be concer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portion relating that.  Personally, when I get to the screen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sked how many titles I want printed before a space is placed, I always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because I think that 1 title, and then a space, then another tit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pace, is the best, because if seems to me, to be easier to rea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wish to group, that is to say, if you have a consistent 1 to 6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tape, and you want 1 to 6 records printed before a space is plac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reate dummy files, for those ocassions where ther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tandard number of titles on a particular tape #.  In this mann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(lets use 3 as a standard) three movies from the same tape, pri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 space, even though one (or maybe more than one) of these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records.  On the dummy, just type dummy as a title, etc.and put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s you will be required to make an entry in each line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letter.  When, on ocassion, you find that you want to erase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, that was the reason for only 1 or 2 titles on that particular tape #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ready and waiting DUMMY(s) record, that you can fill in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(s) that you wish to enter, on that tape #.  You do this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portion of the program.  Also, follow this same rule, if you do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vies on a particular tape, by just creating a temporary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, and then go back later and fill it in correctly.  It is very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this, IF YOU PLAN TO GROUP YOUR PRINTED TITLES TOGETHER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PE #, AND THEN ADD A SPACE.  So, if you plan to do this, then ALWAY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ecause on tape with less or more than the NORMAL established of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will throw all following movies off in the grouping, unless you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DDBALL titles pages with the P option, which will print one tit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you can manually advance your printer for the correct spacing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uggest that you use the one title one space routine, as it read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. It is understandable that when you are retrieving and printing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L records, you would then naturally have a mixed recall.  Grouping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ake sense in that case, because if you were just printing out R 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es, for instance, it could not be counted on that 3 R rated mov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int in a 3 movie group, would be from the same tape number.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oing to print out ALL movies does grouping make sense.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(how many movies will be grouped together), will be your choi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/PRINT SCREEN, whenever you choose the retrie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ACK TO ENTERING RECORD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then be asked to type in the letter for the MOVIE RATING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ype one of the letters A through E, that corresponds with the rat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to type in the TITLE of the movie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 Being that the titles can be retrieved alphabeticall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name such as THE LOST WEEK-END, in this manner, LOST WEEK-END (T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itles are permitted, as sometimes this does occur, and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separated because of the numerical order in which they ar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hen asked to type the names of three actors from the movi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know three names, type what you know, and type UNKNOW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ntries, or just put an X, etc. because an entry of some sor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.  Press the ENTER key after each name has been entered. 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the third name and pressed the ENTER key, the SUMMARY scree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, showing you what you have typed, and asking if you accept this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being correct.  If you type N, you will be given the opportunity to re-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.  If you type Y, the FINAL ACTION screen will be displaye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iven the options of pressing S to save the record, pressing P to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pressing B to Both print &amp; save the record, or pressing R to re-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 After you have made your choice, you will be taken back to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ere you can continue to make more movie entries. The data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you just finished, will be displayed in the upper half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reference, to help you remember where you left off, jus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terupted.  Again, remember to decide on a quantity of movi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normal quantity for your collection.  As you type in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this quantity of records for each tape #, even if one or mo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UMMY RECORDS, if you plan to print out in groups, which I do not adv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ING RECOR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have a record, on which you realize an error was ma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lter the data on that record, using the ALTER command. 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t the first screen, and then press "A" at the second screen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gives you the speed option of bypassing all individual criteria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rieving records, if you wish, by pressing "A". You can press "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retrieve records, and you will then individual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for recall. SO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---If you press "A" for ALL RECORDS, you move directly to the retriev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screen, and the lowest tape # record will display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ow press the + key to advance through the records to the highe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.  You can press the - key to Backup.  If you have sel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 ALL records (in screen #3) you will backup to the next lower tap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 have not chosen ALL you will backup to the first enter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matches your retrieval criteria.  You can continue to do this, an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far in either direction as you desire.  If you press the - key,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already looking at the #1 tape, you will be informed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oking at the lowest tape #, &amp; the lowest will display. If you press +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the highest, you will be told and then you will b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ressing ESC, or backing up.  You will always retrieve the lowest tap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inciding with your requested criteria FIRST, if you retrieved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gress toward the higher numbers.  This hold true in both the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ter modes, as does the use of the  - key &amp; the + key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d ALL records, then the first record retrieved will b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d out, in the order that the records were entered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---If you pressed the "S" key, you would have a screen displaye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type in a movie TITLE, if you desired, and press ENT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in one of the actors names, if desired.   Or in both cases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ress the ENTER key, which selects ALL titles, and then answ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" and press ENTER again for the ACTORS, which selects ALL acto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hen be asked to type in a TAPE #, if you know it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select a letter from the category list, and press it, and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tter from the ratings list.  DO NOT choose more than ONE criteri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 for.  For example, DO NOT type in JOHN WAYNE for the act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rieve and then pick W to choose the WESTERN category.  Pick JOHN WAY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W, but DO NOT pick more than ONE (1).  You will then mov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s using the + and - keys.  In both cases, indicated above,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viewing the record that you wish to ALTER, press the "A" key for Al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record you chose will display on the upper half of a screen, 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way as it did in the ENTER screen, when the record was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ype the data, in the lower half of the screen, as you are prompted to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ing that some entries have to be followed by pressing ENTER, and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.  When you have re-entered the record, you will be shown, in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, what you typed, and asked to accept or reject it.  If reject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o it over again, if accepted another screen displays and asks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SAVE it with "S", PRINT it with "P", both save and print it with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Reject it with a  "R". Once the decision is made and a key presse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returned to the main screen, and you can go from there,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.  Be aware that everytime you return to the MAIN SCREE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s the records entered (total) and sets up some values f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reason for the slight time lag that you will notic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lag becomes longer, as you enter more and mor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---Any printing that is done DURING THE ENTER FUNCTION, or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 a record, will not be a neat columnar printout, but just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have newly, entered or corrected, so you can add it to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 list, until you get around to making a new ALL RECORDS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ELECTING RECORD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S" when in the second screen, takes you to the same screen a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for ALTER.  The screen functions in exactly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"A" or "S", you once again move to basically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een.  You once again, exactly as in the case of ALTERING, Either g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 the first chosen record displayed, or you pass thr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cessary entry functions of the program, where you select the TIT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OR, the TAPE #, the CATEGORY, and the RATING.  You can select,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se. The first difference that you notice is the RETRIEVE/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ask you to type the number of records that you want printed,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ace is placed.   Selecting 2 and pressing enter, means that two mov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rinted in a group, starting with the first entered or the lowest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that corresponds to your selected criteria, and then a space. Th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ovie titles. (Do this if you have 2 movies on a tape), and t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d so on.  I suggest the number 1 be pressed. If you select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then the same premise holds true, for that particular selected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if you do not desire the printout to be grouped in a particular numb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just type 1, and each title will be printed, followed by a spac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in that manner.  The automatic spacing, the automatic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ing for any second, third page, etc, and the automatic print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on each additional page, will still be in force, and accurate. 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the number of movies that you have on each tape,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grouping that you desire, by simply typing that number, when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--Press "A" to print out all records. retrieved,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ed and passed over.  You can advance through the record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ith the ALTER mode, and can also use the - key to Back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view some records and then decide that you want to pri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BACKUP with the - key, to the lowest number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e printed, before you press the "A"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--You can print one record at a time, by pressing "P". As you pri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at a time using "P", you can FORCE a header mid page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"H", then the next printed record will be precee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---You can print with the "P" key, &amp; then print all remaining recor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t printed, (pressing A at this time will not print thos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ver, or already printed) The records that will print, will be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displayed, and all those of a higher tap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such request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 all movies of a specific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 all movies of a specific TAP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 all movies of a specific 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 all movies of a specific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 all movies of a specific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 all movies in alphabetical order by 1st leter of tit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out all movies in numerical tape # order by selecting "A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rd screen, to select ALL records, be it in the ALTER or RETRIE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faster, and much smoother, on a hard drive, but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program is relatively small, you can get plenty of recor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program, on a high density disk.  Saving records takes up spac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eep an eye on your FREE space, as the data for all records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ile named MOVIEDAT, or RECORDS.ENT, depending on the version and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particular program may have. Under no circumstances delete this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will lose all data entered.  Transferring this MOVIEDA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.ENT file, to another disk, will serve as an adequate BACKUP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having to copy anything else from the program itself.  Always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copy of the original program, and make a BACKUP copy of the program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you accidently delete all or part of it, or have a hard drive cr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rash a floppy, someh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is the SHAREWARE version, feel free to distribute it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keep all files intact. You may purchase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he ability to enter almost 10,000 records, for just $15.00.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nd you information on other programs produced by UTIL-DISKS CO.,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, DOSMENU, PROFILE, VIDTAPES, and 2 very xxx rated adult gam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imers and dice rollers, called KINKY and SEXPARTY. 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the adult game disks, you must send a copy of your drivers lic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$12.00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nquiries and/or registration fee(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Barb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Util-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#1, Box 244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ng, Wi 54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encounter bugs, etc (which I don't believe will hap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act me personally at (715) 466-5405, or 466-499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-Disks and its owners and operators, accept no liability o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se or misuse of any of its programs, be they adult, or otherwi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ested that any adult materials be kept out of the hands of min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not thought to be able to contend with their highly sexual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urchased the registered version of this program, we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siness, and hope to be able to serve you in the future,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perating with the SHAREWARE verion of the program, and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, please honor the shareware concept and register i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record 100 times as many entries, and we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other programs, and additional information as well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ore programs, including some presently in the desig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any comments, suggestions for improvements, etc. 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.  Also, if you have any requests for specific program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design to fill a particular need, let us know. If you give u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, we will give you a free registered program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feel that you will not be satisfied running this program from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extended time.  Please install it on your har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f you select a tape number as a retrieval criteri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at tape # retrieved, but you will also be able to use th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to any or all tape #'s above or below your selected tape #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.  Be patient with the program, when you begin to have a hig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s saved.  It is an extremely versatile program, and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you, also eat up a bit of time.  It will be a rare ocass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program will be inadequate to keep up with your printer,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most of your records entered. Until that time, when you have a si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are many tape #'s that are blank, between actual entered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ill have to search, just as though these blank records actuall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istence, if you search by tape #.  If you are viewing these docs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you can print them out by turning on your printer, go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ontaining the program, and typing, PRINTDOC &amp; pressing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choosing Z in screen #2, to print all records alphabet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access the first letter of the movie titles, and print out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the letter A first, then the letter B and so on, bu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the titles in any true alphabetical order beyond the first let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true alphabetical situation, but it does serve a purpose,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, if you are searching a printed list for a titl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letter etc.  When printing alphabetically, you CAN NOT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, such as Actor, Category, etc in the printout.  The printo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phabetical order as stated, and it will print the titles for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order as they were origin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