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40 S. Peoria St, 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needs to use a product, but does not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 or disks.  Site licensing enables companies, de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agencies, etc., to equip their personnel with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 licen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40 S.Peoria Street, 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rora CO  80014-3155           CompuServe: 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                          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 the correct amount, I will send you the required "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" and a copy of the license agreement with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under LICE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 (Licenser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"Licensed program" means the object cod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related program user documentation. No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ource code versions of the licensed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n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"Object code" means any instruction or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achine execu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"User documentation" means any standard manua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ed materials used for user instruction 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use of the licen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"Use" means copying of any portion of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 storage unit or media into the designa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xecution of the licensed program on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Licensee is granted a nontransferrable, non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number of copies of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on Exhibit 1 for Licensee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r (IN/QUEST) will deliver one copy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to Licensee.  Licensee may make 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censed program, up to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d herein, provided that each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IN/QUEST's copyright notice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rietary legends, including legends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quisition Regulations (FAR), if any,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v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Each copy of the licensed program provid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 may be used on onl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sed on a network system, each terminal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considered to be using a distin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 whether or not he is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This license is effective until terminated.  Licens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 it at any time by destroying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all copies of it and notifying IN/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ing.  This license will also terminate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in this agreement.  On termination,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return all materials not destroyed to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ether with a written verification tha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als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The fee for this license is set forth in Exhibi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able as set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The licensed program is licensed, not sold. 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greement shall be construed as conveying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Licensee understands and agrees that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 and all documentation related the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itute the valuable properties and trade secr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/QUEST, owner of the copyright to the licens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odying substantial creative efforts which are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dential, and not generally known by the 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ecure to IN/QUEST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Licensee agrees during the term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after, to hold the licensed program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ies thereof and any documentation related theret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ct confidence and to not permit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btain access to it except as required for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internal use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Licensee shall inform IN/QUEST promptly and in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ctual or suspected unauthorized use or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s or documentation related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The obligations under this paragraph shall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on or rescis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IN/QUEST warrants that for a period of ninety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e of delivery of the licensed program,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nmodified by the Licensee,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ormity with the user documentation.  IN/QU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 that the licensed program is free from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.  Any program problems reported to IN/QUE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rranty period and determined by IN/QU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coding errors will be corrected by IN/QUE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asonable time. Any modifications to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shall thereafter be 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The above warranty does not apply to the exten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 of the licensed program to perform as warra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by the licensed program being (1)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ance with the user documentation, or (2)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erson other than authorized IN/QUES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LICENSER MAKES AND LICENSEE RECEIVES NO OTHER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The total liability of IN/QUEST or its supplie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im or damage arising out of the use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or otherwise related to this licens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to direct damages which shall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 fee(s) which have been paid by Licens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/QUEST the specific client project which i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uch claim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 IN NO EVENT SHALL LICENSER BE LIABLE TO LICEN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ISING OUT OF THE USE OF OR INABILITY TO USE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EVEN IF LICENS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TERMINATION.  THIS LICENSE MAY BE TERMINATED BY IN/QUES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 Licensee fails to comply with any material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 of this agreement and Licensee fails to 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failure within fifteen days after notic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 by IN/QUES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 Licensee's normal business operations are dis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ontinued for more than thirty days by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olvency, bankruptcy, receivership,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Neither this agreement nor any rights o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under shall be assigned or otherwise trans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e without prior written consent of IN/QUE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nt will not be unreasonably withheld.  IN/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is agreement entirely in its discretio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 written assumption of the obligations hereun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s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2 This agreement shall be interpreted and enfor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ance with and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of Colorado applicable to contra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s.  No suit for enforcement of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 of rights between the parti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 shall be commenced in any court outside Arap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y, State of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3 Any controversy or claim arising out of o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greement or the breach thereof shall be sett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bitration in accordance with the commerci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rican Arbitration Association, using an arbit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ledge of computers and software, and judgm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rd rendered by the arbitrator(s)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t having jurisdiction thereof.  No arbi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action arising out of any claimed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 or transactions under this agre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anded by either party more than one y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of action accrued.  The prevailing party i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 related to or arising under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tled to reasonable attorneys' fees.  This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not apply to any action or proceeding for i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4 This agreement and its exhibits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 between the parties hereto, superse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agreements, representations, understa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otiations.  This agreement may not be amend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by writing signed by an authorized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5 If any terms or provisions of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to be illegal or unenforceabl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withstanding, this agreement shall remain in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ffect and such term or provision sha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6 No amendment of this agreement shall be effecti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n writing and signed by du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atives or both parties.  No term or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of shall be deemed waived and no breach exc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waiver or consent shall be in writing and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ty claimed to have waived or consen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nt by any party to or waiver of a breac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, whether express or implied, shall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nt to, waiver of or excuse for any other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ubsequent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7 This agreement shall be binding on and shall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efit of the heirs, executors, adminis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ors and assigns of the parties hereto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paragraph shall be construed as a con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 of this agreement by either party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herein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8 Timely payment is of the esse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9 This agreement may be signed in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E                          LICEN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zed Representative         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3140 S.Peoria Street, 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