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J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Acknowledgements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Registration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Disclaimer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Overview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nstallation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Installing the Program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Trial Run 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Printing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Creating your Media Types 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rogram Operation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tarting the Program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Menu Selection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Editing Screen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enu Options 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Edit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1 Add a New Album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2 Update an Album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3 Delete an Album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Locate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1 An Album Title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2 A Track Title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3 Tracks By An Artist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ScanFor 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1 Via Track Title Scan 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2 Via Artist Scan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Print 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1 All Album Titles 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2 All Track Titles 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3 Tracks By 1 Artist 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4 Tracks of 1 Format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5 A Cassette Insert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Setup 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 Print Destination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Media Types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3 Logo / Owner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 Print Options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File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 Exit to DOS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2 Export to File 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3 Import a File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Recovery . . . . . . . . . . . . . . . . . . . . . . . .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as developed  in Microsoft BASIC PDS  7.1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of an excellent subroutine library   (ProBas -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a Te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mportantly,  it would certainly not  have been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 hadn't become frustrated in trying to explain to my 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  professional  DJ)   why  all   the  various 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uing programs that we explored just didn't seem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e wanted. His requirements were si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impl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Reasonably flexible search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Not too  slow   as he  has only an  old XT  cl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ad's cast-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... since I  am a  professional mainframe  programm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, and  have owned and programmed PC's  since the TRS-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I days, what  else could I do? I  volunteered to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for him; this program is wha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eatures it has and doesn't have  are entirely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 my son wanted  it or not;  if he didn't  want it;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  code  it;   so   blame/congratulate  him   for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. I'm  making this  available as  it is  (n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had extensive looks at a lot of other similar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) since I feel there is a place for yet another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e  were frustrated by what was available, perhaps ot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. Give it a look; it might be what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present  time I do not  want any registration fee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hoose to  use  this program.  i.e.  it is  'FreeWare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  would like feedback. This  means criticism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needs it; suggestions  for improvement; problems and bu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 hope not); anything at  all is welcome. Nothing is  wo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working  in a  vacuum. Mind  you, if  you find 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s your needs,  I certainly wouldn't  be offended by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ibution you might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rge D. Delu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28 Aspen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lington, Ont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7M 1E5 Cana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oftware is provided on an  'as is' basis. If it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and  is useful, great! If it  doesn't, or caus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, all I can say is that I will do my best to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s if you report them to me.  I will not be l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 loss of profit,  data, or  use of the  softwar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or  consequential damages. As with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t is  best to try  it on your own  equipmen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itical data before considering it for  day-to-day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K. legal junk done wi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J-Pro allows  you to  enter information about  the rec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s, CD's etc. in your  music collection. It has atte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keep  everything as  simple as  possible, as  such,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inform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album/record itself the following are maintaine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  10 character  Album ID.  This is  typic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number assigned by the publish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 1  digit 'sequencer'  to handle sets 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lections) which all have the same Album I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he Album Title (34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he media code (2 characters) e.g. CD, TP LP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able  codes  may be  specified  in 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Up  to 4  8-character Formats.   e.g  ROCK, D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IC,  etc.  under  which you  wish  the 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z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  $ value  for the item  (whole dollars  only)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list  of all albums gives  the tot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ollection. (Handy for insurance purpos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 16 character Label (publisher)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 Note  field  (64 characters)  for  any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track on the album,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he Track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he Performer/Com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 it!  No provision  is  made  for track  times,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ser and performer, extensive  notes, etc. If you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hat  level of support,  try another  program (and 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ustrated like we di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available (on paper)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lphabetical list of all Album Tit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  Alphabetical list of all Track Tit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lphabetical list of all Track Titles by an Art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lphabetical  list  of  all  Track  Titles 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 'J-card' Insert for a Cassett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searches f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n Album Title (leading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 Track Title (leading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rack Titles by an artist (leading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 Track Title (sc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racks by an artist (sca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copy the DJPRO.EXE file to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run the program. There are no auxiliary files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un the program  itself, simply  DJPRO.EXE.  As  I sa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do  recommend  a  hard disk.  The  program 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 from a floppy but I don't  think it would be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ty  sight. Besides,  for even  a modest  collec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capacity would probably be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program will expect to find and/or create it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file in the  same directory  and drive from 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Tria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mplest way to  'try out' the program is  to execut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ample database included on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pied DJPRO.EXE  to a working directory,  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ple  database to the  same location. For 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disk is in drive A: and you  have creat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JPRO  directory  on your  hard  drive (C:)  then  issu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A:SAMPLE.MDB  C:\DJ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your trial ru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JPRO 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un. Try things out, you can't hur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During  testing, either with  the SAMPL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new one created yourself, you may noti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of  the database in relation to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in  it  and  become  concerned  that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ormous. Don't  worry too much. The  progra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rosoft's ISAM access  method and this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a  very  large  initial  overhead.  (e.g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s segments in 32K chunks) A lot of w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ly allocates is actually available f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age for your records.  Payback? Well, it se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erform very quickly, even on old slow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n some, you lose so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makes no special demands on  the printer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.  All output is  printed in Compressed  mode at 8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 inch. Why? Well  my son's  collection is so  larg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s small as possible is needed to  prevent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injury carrying the listing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Creating your Medi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really start to enter your own collec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view  the default media  codes and modify  them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, to  suit your  preferences. The following 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when a  new database  is initialized.  If they 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able, use the SETUP menu to alter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for 7"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for 10"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for 12"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   for cassette tap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  for DAT tap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  for CD'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H   for VHS cass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 the directory  which contains the  DJPRO.EX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J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will  default  to accessing  database DJPRO.M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hould exist in the same path as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optionally enter another name on the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the  DJPRO program to utilize  another databas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at was the technique used if you tried the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during the trial run. At that time you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JPRO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used the program to access the file SAMPLE.M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 you  can  use  DJPRO.EXE  to  maintain 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s  if  desired.  Simply  enter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lection on the command line following DJPR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Do not  enter the  file type  as well.  i.e. i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lection file is MYDATA.MDB 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JPRO MYDATA   not   DJPRO MYDATA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JPRO  finds that the  requested database does  not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whether to create  it or not. Ob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to create  your own collection for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this message  will appear  and you  should reply  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. If  the message occurs unexpectedly  at some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had better reply N until you determine just wh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  not present. You  may have typed the 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incorrectly  (if  you  are  not  using  the  DJ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 or  you may not  be logged in  to the  correc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nitially start the  program you will be 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Logo screen across the top of which are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 In fact, at the completion of every activit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 returned  to  this  screen  to  select  your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ckground for the  main menu consists  of the name 'D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' in large letters. Later on the  discussion of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will  describe how  you  can  customize this  tex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 you  wish.  (Something   to  boost  your  own  e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consists of a  typical pull down menu format,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the main menu categories across  the top with subsidi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below each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t this point use the cursor movement keys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 function you wish.  The left and  right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 major  menu categories;  the  up and  down 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within a  menu category. When  the highlight  ba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your choic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program, choose the Exit  to DOS selection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ateg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diting screen is  used by  DJPRO whenever an  albu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or  when you  are  Adding or  Updating  an albu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when used  for  display purposes  all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will seem to work as normal, don't be fooled,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hanges you make are actually done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 this screen is  displayed,  the  screen is di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 into two  independent  sections.  The top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related data, the bottom for data  about the track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b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Func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entering  or  updating  information  in  any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Editing  Screen the following keys (mo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industry 'standard') ar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Moves the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or line.  If needed the  scree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scrolled to  keep the lin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n within vie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     Deletes the line where the cursor 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f in the Track Data portion of the scree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     Inserts a  blank line preceding  the lin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cursor is loc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     Restart. Moves  the cursor  back  to the 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eft-hand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       F10  indicates you  are finished  enter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ying data for this albu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ESC  is  used  to  exit  without  saving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 You will be returned to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Moves  the cursor  up one  line in  the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 Scrolling will occur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Moves  the  cursor down  one  line.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occur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  Moves the cursor left one position.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made to any existing data in 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  Moves  the  cursor  right  one  position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will  be made to any  existing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        Scrolls track area up by one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Down      Scrolls track area down by one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Moves the cursor to the left most posi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Moves the  cursor to the blank 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character of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       Toggles between Overtype  and Insert mode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type  mode,  any  characters  you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 overlay any current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  In Insert  mode, characters 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inserted and any existing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fted to the right.  When you are i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 the cursor will appear larger tha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vertyp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The  cursor will be moved  to the left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If a non blank character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location, it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     The character at the cursor location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and all characters  to the righ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hifted left by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The cursor  will be  moved right to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stop. This allows  you to align thin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s  easily. Tab stops 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every 6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 menu  contains the items  needed to enter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the data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1 Add a New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ption transfers  you  to the  data entry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 you  will enter  the  information  for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. Each  album entered must have a unique album I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s will produce 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entering  track  information,  you  may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1/Side2 tracks  by  inserting a  line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--' (3 dashes) for the track title. Thi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inting J-Card inserts to correctly identify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 are on wha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2 Update an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prompt you for a specific Album I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ent  the current data  for that  album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 data  entry screen.  You  may  then make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3 Delete an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prompt you for a specific Album I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prompt you  to confirm  the deletion. 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ntain the album title. Enter Y to delete it or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ange your mi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te  options provide  for quick searche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the  Locate  options   search  using  the 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that you enter. This is the quickest w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for  information in  the database as 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 within the database. If you wish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 anywhere within  the field,  see the  next maj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item, Scan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may enter  the requested  data in  upper or 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, the search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1 An Album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selected, a  prompt  will  appear reques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title. Enter as  many leading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title as you wish. DJ PRO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all album titles which match. From the lis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select specific albums for detailed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2 A Track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identical to  the prior item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search Track Titles rather than Album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3 Tracks By An Art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locate Tracks b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st.  Its operation  is identical  to the  prior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Scan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anFor  options  provide for  more  thorough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r, searches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options will  search for  your request 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the data field. e.g. a  search for 'what'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 "What do  you want"     as well  as "Do 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n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e ScanFor search method requires DJ Pro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all  database records  and thus  tak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t longer than the similar Locate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For requests are also 'sensitive' to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include a  trailing blank  on the  search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 trailing blank  is included,    the reques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ly a  'word' request.  For  example,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'THE'  would  select  both  the  following titl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for 'THE  ' would find only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IN THE WOR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 NO BETT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1 Via Track Tit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ith  Locate, you  will be  prompted for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and  will  be shown  a  selection  list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title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2 Via Artis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similar to the prior option except it 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erformer/Artist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int options  provide for  'hard copy' 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reports on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1 All Album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ption will  print  an alphabetical  list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titles. The list is two-up, 75 titles per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150 titles a page) For each  title, the lis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the  Album-ID, the title, and  the primary art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the end, the  total value of  listed albu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2 All Track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ption will  print  an alphabetical  list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Titles.  The list is  also in two-up,  150 tit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page format. For each title the  list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Title, the Artist and the medi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4.3 Tracks By 1 Art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ption allows you  to request  a printout 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 by a particular artist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tist's  name. For each  title the list 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bum ID, the Track Title, and the Album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4.4 Tracks of 1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ption will  allow  you to  print  all the  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s which are indicated as a specified music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prompted  for the desired format.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the list will have the Album ID, the Track Tit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5 A Cassette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print a normal 'J-Card' insert to 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 cassette tape  cases.  If you  create  cus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mix'  tapes,  this  provides  an easy  way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s to record their  contents. Just cut it 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ta da!   Nice and tidy;   better than ha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tup options  provide  for altering  som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that DJ Pro uses during it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 Prin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 allows you to specify  the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utput. This will normally be either LPTn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 printer; or a  file name  if you wish 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ed to a dat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Medi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tering an album, DJ  Pro will only allow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certain specified media  types. This setup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 you  to  customize  just  what  is 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able. Simply edit the displayed values to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f 2 character media type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3 Logo /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provides tw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  You  can  specify  two 11  character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will  be used  as the  background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ever  the pull-down menus 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 to whatever you  like. Note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will  take place the next  time DJ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  You may  specify your name which 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page heading of all printed re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only one option is provid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  The value  LM=0 can  be altered to 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 margin  space.   Watch  out!  Not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 can  print more than  13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ompressed mode. Mine can, my son's can'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lter this  from LM=0 to anoth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print lines 'wrap' to a new line,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 options  provide some  interfaces to  the 'out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ess what? Yes, this is the way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2 Export t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 will prompt you for  a file name and  th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 entire contents of the database  to the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creation  of  a 'flat  file' which  you  may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n some other way, or allow you to move reco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collection to another. i.e you could export reco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your record collections and then Import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reason for this is also if a newer vers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 ever created  which is  not compatible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format, Export/Import will  allow easy mig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Pro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rmat of  this  file?   The easiest  way  (for me)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 it is to tell you to create one and then go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You'd have to be brain-dead to have problems figuring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3 Import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bviously the opposite  of Export. It  reads a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rmat created by  the DJ  Pro Export function  and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 the data into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ally,  protect  yourself  by  backing up  the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,  I can  think  of no  better solution. 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 does provide  an ISAM  'repair' program 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d to 'fix up' damaged  databases, I have no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The program 'fixes'  things by going  through a dam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and  deleting anything  that is  non-standard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  that's  left  is  considered 'O.K.'.    I  ca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nestly recommend that as  an alternative when some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ken, so, create backups to protec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Luck!   I hop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rge Delu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28 Aspen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lington, Ont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L7M 1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rge.Deluca@canrem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