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dbMAX WITH SHOPKEEP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mental Documentaion to D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ion is Public Domain and may be used in any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the use of standard .DBF data bas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dbMAX . . . . . . . . . . . . . . . . . . . . . .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. . . . . . . . . . . . .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 STORE .DBF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TO KNOW dbMAX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TRUCTURE: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STRUCTURE: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:. .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: . . . . . . . . . . . . . . . . . . . . . . . . . . 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TER: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: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: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P:. . . . . . . . . . . . . . . . . . . . . . . . . . .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: . . .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: . . 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S: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 TOGGLE: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RECORD:.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RECORD: . . . . . . . . . . . . . . . . . . . . . . 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FIELD: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FIELD: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INDEX: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AL INDEXES: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INDEX FILE: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ALL INDEXES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NDEX: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TOGGLE INDEX: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ORDER: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K: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SEEK TOGGLE: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NDOW: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/MOVE WINDOW: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ZE WINDOW: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WINDOW: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: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COLUMNS: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OLUMN: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COLUMN: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COLUMNS: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ZE COLUMNS: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 HEADING: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USER TOGGLE: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DELETED RECORDS TOGGLE: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DRIVER: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TER: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LATION: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PARAMETERS: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PARAMETERS: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PARAMETERS: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: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: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ATA BASE TERMS: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&amp; TRICKS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PROBLEMS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 . . . . . .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REEWARE"/"SHAREWARE" LICENSE AGREEMENT. . . . . . . . 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(tm) Version 1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1-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 is an xBASE utility that will allow complete multi-use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PKEEPER PLUS  databases.  The program uses a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menu system with Brief(R)-style hot keys and can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in up to 250 moveable, sizable windows.  dbMAX w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avid A. Kennedy and is included with SHOPKEEPER PLUS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ce, it is not a product of Smith &amp; Morton. dbMAX wa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Clipper programming library by David Kennedy for the pur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moting his library.  dbMAX is freeware.  dbMAX is a powerfu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program that can perform functions that go far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PKEEPER PL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pite it's power dbMAX is one of the simplest data bas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. SHOPKEEPER PLUS holds much of its merchand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, and supplier information in database files which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of .DBF.   SHOPKEEPER PLUS uses the .DBF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it is a standard format for storing data.  When the deci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ormat was made, we did not expect that so many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re not familiar with the .DBF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README.DOC for legal and technical stuff from David Kenn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b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file you need to run the program is DBX.EXE.  All other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 A missing DBX.INI file will cause a warning messa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 Select Options|Save to make this warning go a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dbMAX, type DBX at the DOS prompt.  DBX /? will lis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that can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SHOPKEEPER PLUS files you want to edit should be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directory as dbMAX, you can place the DBX program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PKEEPER PLUS directory if that is where you keep your .DBF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:  Most of the SHOPKEEPER PLUS .DBF file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on file with the extension .DBT.  These files must be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if you move a .DBF file, be sure to move it's .DBT file with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:    DBX [database] [index] [switche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    database = name of database, extension not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witches:  /C&lt;n&gt;    = columns to display      (default=80)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other switches and option available, however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ed for the simple operation of editing, viewing or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KEEPER PLUS .DBF &amp; .DB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should know from the SHOPKEEPER PLUS instruction manu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hat must be edited to use SHOPKEEPER PLU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R.DBF file.  Record #1 should be edited to reflect your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the SUPPLIER.DBF, type DBX from your DOS promp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L-F to bring up the FILES menu, select OPEN by moving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, or by selecting the highlighted letter choice.  This will bring up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f files, select SUPPLIER.DBF be moving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the arrow keys of your keyboard, hitting enter sele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pen a window and bring up the suppliers listings (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ncludes supplier's names and addresses, demo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entered).  The red highlight bar will be positioned on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the first record and the cursor will be positioned o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In the border at the top of the screen the FIELD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First field in this data base is COMPANY.   You are no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ode and may begin typing your name, as your compan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upplier.  The first supplier is recognized by SHOPKEEPER PLU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.  To move to the next field, use the right arrow ke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one line street address, leave the field ADDRESS1 blank and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DDRESS2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explanation of what information goes in what field is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OPKEEPER PLU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ove the highlight bar down you'll notice the record numb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hand corner of the window changes to tell you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you are in, and how many total records there are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supplier to the data base just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past the last entered record.  The next field will come up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y for you to fill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done editing/adding the records in your data bas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and select SAVE, or press ALT-F and select CLOSE.  You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w been saved and you can now bring up another file, or ex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STORE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rks just like editing the suppliers .DBF.  You bring up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e through the program with the menu bar, hitting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the next field. he descriptions of the merchandise ar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MEMO field.  When you get to that field, and "&lt;MEMO&gt;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, hit enter.  The will take you into the .DBT fil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for this item is stored.  You may type whatev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displayed in this window.  When you are done, press CTRL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ave the description, pressing ESC will exit WITHOUT SAV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, just keep entering your items and hitting en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the nex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O KNOW db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 includes a hypertext help system,  Help! Hypertext View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6.  This program can guide you through all the menu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bMAX.  Most of these features are not needed for the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line shopping system, learning these other features can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of SHOPKEEPER PLUS.  This section uses terms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amiliar to those with data base experience.   If you need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about data bases, check out your local library.  There ar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s on the subject, the book you need depends on what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ith your DBFs. It is not necessary to learn any of this to o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KEEPER PLUS.  Also, while you read the following documen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keep in mind that dbMAX was written with a VERY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per library that was designed to be used by multiple user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.  Therefore many of the references to shar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pply to your use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function not only displays but allows you to edit, 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! dbMAX creates a temporary file on the designated tempo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. This file ends with the extension .STR (structure data bases)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ata-base can be browsed and edited like any other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.STR file option is set, then the file will automatically be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bMAX when you quit the program.  If the Exit with Save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nd the .STR file is deleted, the restore environment proces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work since  the .STR file can not be opened aga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S menu you can Modify Structure, ALT-M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the structure of the database.  Making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fields used by SHOPKEEPER PLUS can ca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bort, or cause a loss of the data SHOPKEEPER PLUS  has coll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however, safely add addition fields to the SHOPKEEPER 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s.  By adding such fields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, create reports and much more. dbMAX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field name, field type (Character, Numeric, Date, Log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), and length.  The decimal places for numeric fields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Fields are deleted by pressing &lt;Del&gt; and inse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Ins&gt;.  Fields are moved by pressing &lt;Ctrl-Up&gt;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Dn&gt; (or &lt;+&gt;/&lt;-&gt;).  A backup file contains the origina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tabases saved as .BAK, memo files as .TBK). Changing a field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vising the name will cause an  error (the old data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up).  If you need to change only a field type, copy the dat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SDF text file, revise the structure, then append the text file back 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window cannot be tabbed out of like other browse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sc&gt; aborts the modify process.  Modifying will caus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ters and relations to be lost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: Do not change the structure of fields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KEEPER PLUS.  If you do not understand what you are doing,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ry it with out first backing up your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ll the records in the database, based on currently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s, indexes, and column layout.  Any visible deleted 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rked with an asterisk to show that the record is dele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int option is selected a menu will appear listing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ports and a file redirection option.  If the output is sen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already exists, the data will be appended onto the end of th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records to another file based on currently set filters, ind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 specified condition.  If an SDF (SDF files are plai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can be appended into database files or created from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) or Delimited option is selected, the records will be copied to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;  otherwise, the records are copied to a database file.  If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exists, dbMAX will ask if the file should be overwritten.   To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select either the Copy All or the Copy Browse options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all database fields while Browse copies only  the field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browse window.  Copy can  accept FOR, WH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rameters to specify the records  that are to be copi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or NEXT clauses are used,  copying starts from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location and moves down  through the database; otherwise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 filter for the database, such that only record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ill be shown.  The filter expression is retained so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at a later time to change the expression.  If &lt;Esc&gt;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ter condition will be removed and the  database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.  When scrolling through filtered records a severe performa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adation may be noticed, especially when scrolling new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the screen.  Pressing a key repeatedly in this case will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seem to lock up, although it is actually  re-reading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and over.  Be pat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ppend records from another database into the current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This is especially useful for adding two .DBF together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hen a supplement of new products .DBF is released and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items to an existing .DBF. Three types of appen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:  DBF  - appends from one database to another.  dbMA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records from the active database.  SDF - appends from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the database.  Delimited - appends from a comma-delimited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to the database.  Append can accept FOR, WHILE, and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to specify the records that are to be append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most important to understand that SHOPKEEPER PLUS *WIL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deleted records to the caller unless the .DBF is "packed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 permanently removes all deleted records from an exclu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le.  If the database is shared, dbMAX will allow you to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file anyway.  If you do want to pack a shared data-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 will try to use the file exclusively, perform the pack, and re-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 shared mode.  If this cannot be done (usually whe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is using the file), then packing will not be perform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has an associated memo file, dbMAX will ask you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ck the database only, the memo file only, or  both.  Your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are contained in the memo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anently removes all records from an exclusive database file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is shared, dbMAX will allow you to attempt to zap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.  If you do want to zap a shared database, dbMAX  will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ile exclusively, zap the file, and then re-use the file in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If this cannot be done (usually if another person is using the fil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zapping will not be perfor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open a small window allowing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number to go t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 will find the next record in the database matching the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.  Additional conditions can be specified with the FOR, WH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EXT clauses.  When Locate is selected again, the last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retained, so that the next record matching the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cated.  Locate starts from the current cursor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down through the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 - a logical expression that restricts the function to acting 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s meeting the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- a logical expression that restricts the function to acting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 while the condition is met, and stopping as soon as it is no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XT  - restricts the function to acting on only the next "n" rec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TOGG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command will switch the database open mode.  A file that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exclusively will be re-opened in shared mode, while a shar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-opened in exclusive mode.  When using  certain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ppend, Pack, Zap, Insert blank, or Modify,  dbMAX tempo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shared files to exclusive mode automatically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so use of this toggle is generally not required.  Any filt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s that have been set will be lost.   Files opened i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will be "faster" when opened exclusively, but no one 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able to use the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copy an entire record into the clipboard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, the record can be pasted over another record in the data-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even into a different database, with the Paste Record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RECOR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paste the contents of the clipboard into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When pasting into a different database than was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, only the fields with the same name will get data pa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m.  Pasting does not insert records into the database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are adding a new record), but overwrites existing records inst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copies the contents on the highlighted field in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  Once copied, the data can be pasted into any other fiel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by using the Paste Field command. The function is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many similar items to add to a store .DBF.  It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the descriptions over to the next record, then you onl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in the differe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F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will paste data from the clipboard into any database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ing character data into a date or numeric field will be allowe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ccepted unless the character data is composed of numb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INDE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hat you not index your data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KEEPER PLUS  does not use the dbMAX indexes and can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s to how the merchandise will be display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KEEPER PLUS. When this option is selected, a window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containing a list of all fields in the database, including related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window will contain an input field for the index expres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field from the Field window will place the fiel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window.  &lt;Tab&gt; flips between the two windows. O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expression is entered, the new index file can be nam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will be created.  Any other index file in use will be retain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specifying indexing conditions will create a special con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INDEX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ny of the conditional input fields are filled in, dbMA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dex which will contain only those records which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.  In this way, use of filters can be reduced or elimin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al indexes are not compatible with the normal index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are not written to take advantage of conditional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access these files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INDEX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directory list so another index can be selected.  To specif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th and file skeleton, press the &lt;Tab&gt; key to move to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Selecting a drive letter will switch you to the default directo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rive.  dbMAX will warn you if the selected index file has an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(doesn't match the active database) and will not open the file.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 indexes will be retained while the new index is activa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LL INDE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option is selected, all open indexes for the activ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closed and the database returned to natural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index option will re-create all the open index files for the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Please note:  any indexes created with a while condi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scending order or unique options set, if applicable,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indexed properly!  These options are not saved as part of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refore will be lost.  Also, if you reindex with the Unique 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, all indexes will contain only unique key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should be used when reindexing on a network.  If another us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ed the index file being recreated, errors can occu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GGLE INDE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oggled on and off (a check mark means on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When on, any indexes created with the Create New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only include unique index keys.   When the index is cre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wo or more records have identical keys, only the first is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de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pop up a list of all the index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database.  Highlight the index order to be made activ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tural Order" for no index) and press &lt;Enter&gt;.  Note: if using a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that supports multiple orders within a single index file, each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and can be selected as the active ord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order from a multiple order index, select the ord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&lt;Del&gt; key.  The index file should be rebuilt using the re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reclaim disk 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 specific record based on the index key, if an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is nearly instantaneous.  If the search key is only partially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, then the first occurrence of the portion of specified k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SEEK TOGG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oggled on and off (a check mark means on)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.  When on, the Seek command will position the curs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that most closely matches the data you are seeking.  If an ex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is not found, dbMAX will beep as a warning.  When softsee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f, the cursor will be moved only if an exact match is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ND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Tab&gt; and &lt;Sh-Tab&gt; keys cycle forward or backwar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s.  The &lt;Tab&gt; key is also frequently used to fl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tween dialogue boxes and between input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/MOVE WIND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command is invoked, the browse window will be mov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izeable.  The following keys are used in this mod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LeftArrow&gt;                      shrink window to the lef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RightArrow&gt;                     expand window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UpArrow&gt;                        shrink window up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DownArrow&gt;                      expand window down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trl-UpArrow&gt; or &lt;Ctrl-Home&gt;    move window up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trl-DownArrow&gt; or &lt;Ctrl-End&gt;   move window down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trl-LeftArrow&gt;                 move window left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Ctrl-RightArrow&gt;                move window right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nter&gt;                          quit and save window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&lt;Esc&gt;                            quit and restore window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IZE WIND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ize command expands the browse window to its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same as initial startup size).  This window can be made even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desired by using the Size/Move Window 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WIND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ize shrinks the browse window to its smallest size,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of the first column in the browse window.  This window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even smaller if desired by using the Size/Move Window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ump command opens a window containing a list of all th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browsed.  Highlighting a field and then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Enter&gt; will cause the browse cursor to jump to the selected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LUM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lumns allows modification of the browse columns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lumn and Insert Column work only on one column at a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complete modification of any or all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wo windows will appear, one listing all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fields (including related database fields) and the oth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rrent browse columns.  The Browse Columns window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pressing &lt;Del&gt; to delete a column or &lt;Ins&gt; to inse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  Pressing &lt;Enter&gt; allows a column to be edited.  Pleas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entering a column, any valid expression can be entered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eld name, a function, or both.  For example, "RECNO()" is valid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"DIAMETER*LENGTH".  Use the &lt;Tab&gt; key to flip between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Ctrl-Up&gt; and &lt;Ctrl-Down&gt; (or &lt;LeftArrow&gt;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Arrow&gt;) will move a field up and down in the Browse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Pressing &lt;Enter&gt; in the Available Fields window will past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current input field in the Browse Columns wind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COLUM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ly highlighted column in the browse window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the column later, the Insert Column, Window Colum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Columns function must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LUM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column into the browse window to the left of the high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position.  Insert pops up a list of all available databas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window allowing any valid expression to be entered. 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can be a field name, and xBASE function, or both.  x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entered into a browse column cannot be edi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wse mode. The &lt;Tab&gt; key switches between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COLUM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olumns have been deleted, inserted, or changed in any wa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option will return the browse window columns back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contents.  Restore will not modify the window dimension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E COLUM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reeze command allows you to have a number of browse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in the window at all times.  When selected, a input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llowing you to enter the number of columns to freeze.  En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larger than the number of columns that can fit o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gnored, otherwise the leftmost "n" columns will remai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hile all other columns scroll normally.  Entering 0 will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frozen colum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HEAD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allows revision of the column heading and wid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emi-colons into the heading will cause the heading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ines.  The column width defaults to 0, meaning the colum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de as the heading or the data requires. Setting the column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the column to be displayed in the specified width, possi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ncating data or column headings.  Truncated data will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USER TOGG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Enter&gt; turns this option on and off (a check mark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).  When on, databases are opened in shared mode; otherwise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ned in exclusive mode.  Toggling this option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of databases that have already been opened!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ELETED RECORDS TOGG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oggled on and off by pressing the &lt;Enter&gt; key (a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means on).  When on, deleted records can be see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 being browsed (a "deleted" message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corner of the browse window).  When off, deleted rec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 from view and cannot be browsed or printed.  If a filter is s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eleted Records is off, the browse window may act unpredictab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data will not be aff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DRIV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lect the data driver, press &lt;Enter&gt; until the desired dri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.  The possible available data drivers includ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R:  DATABASE TYPES SUPPORTED:  INDEX TYPES: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FNTX     dBASE/Clipper/FoxPro       Clipper .NTX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FNDX     dBASE/Clipper/FoxPro       dBASE III .ND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CDX     dBASE/Clipper/FoxPro       FoxPro .IDX and .CD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BFMDX     dBASE/Clipper/FoxPro       dBASE IV .MDX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FSIX     dBASE/Clipper/FoxPro       FoxPro .IDX and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the driver is used from that point on when ope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s; in other words, opening a database using the DBFNTX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electing the DBFNDX driver will not allow use of .NDX fil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ly selected database, only subsequent data b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IL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a filter for the database, such that only records match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will be shown.  The filter expression is retained so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ed at a later time to change the expression.  If &lt;Esc&gt; is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ter condition will be removed and the database will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crolling through filtered records a severe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adation may be noticed, especially when scrolling new records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  Pressing a key repeatedly in this case will ca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o seem to lock up, although it is actually re-reading data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over.  Be pati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REL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is option displays a list of all currently set relation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base, if any.  Relations can then be added, edited, or dele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 is selected, two windows will open allowing the re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ion to be entered.  Use &lt;Tab&gt; to switch between window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ntered, a list of available child databases will pop up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active parent database can be related to the child databa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llows the relation expression to be revised, while Delete remo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lation from the list of established re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change most of the dbMAX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nd screen colors for the current session.  Unl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saved with the Save Parameters option, they will be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bMAX is ex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saves all the current operating parameters to 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I file.  You can save the changes to a different file  if desired,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configurations can be maintain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option loads all the dbMAX parameters from the selected .INI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ften used when a bad set of parameters were ente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Parameters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MAX environment refers to the current set of opened data-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dexes, well as filters, relations, and window size and location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ding the configuration parameters.  The dbMAX program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save the environment so that previous session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d without having to resize windows, reset filters and relations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file named DBX.ENV is saved in the dbMAX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Exit with Save option (&lt;F10&gt;) or Save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(&lt;Sh-F10&gt;) is used.  The environment file nam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so that many different environments can be saved. To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bMAX session use the Load Environment command, or run db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command line parameters or with the /V parameter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ther than /V is used, dbMAX will assume you wan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A saved environment can be  loaded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, and can be deleted by saving with no databases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MAX Hypertext Help system is called by selecting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on the menu.  It can also be called on the command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HELP in the directory where the dbMAX files reside. 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will pop-up a help screen showing the available keys tha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ithin the Help system. All hypertext words and phr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in red or shown in cyan are "hyperlinks". 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clicking the mouse) when a hyperlink is highlighted will call up a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or that topic.  Returning back to the previous scree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e by pressing &lt;Esc&gt; or selecting the "Previous" hyperli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10&gt; or selecting the "Quit" hyperlink will quit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and return to DOS or to dbMA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A BASE TER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d":  In a network environment, databases that are share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ed by any number of users.  Any user can change data, ad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records, etc. Index files are always opened in shared mo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usive - databases that are exclusively opened can only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ne person at a time.  If another user tries to open the file,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/text":   This field will hold text and numbers.  Another type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umeric"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only allow you to enter numbers in this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gic": The logic field is a field that works like a marker, you can "tag"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or of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te": The date format field that can hold a date you enter, or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s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programs to automatically insert today's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mo": the memo field allows you to enter a block of text up to 5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s actually stored in a separate file with the same filen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excep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is .DB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ucture": The size of the fields, type of field and the way you ar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orms the  STRUCTURE of your data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 can access all your SHOPKEEPER PLUS .DBF fil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reate reports address labels and just about any other ki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you could w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ange your mind about tracking your inventory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base program to globally replace the contents of the fiel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haracter that you desir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replacements can also be used set the DISCount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 all merchandise in a particular store. When the sale is ov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replace the numbers in the field with "00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bMAX in a network environment, BE SURE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files drive to a LOCAL DRIVE or your personal drive/directory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mporary files drive is not the same as the on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SWAPPATH and //TEMPPATH above.  Having these thre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a RAM disk will provide the best 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dbMAX on a network is not recommended since oth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verwrite your initialization and environment files. 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around by running dbMAX from a batch file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X /U&lt;userdrive:\DBX.INI&gt; /V&lt;userdrive:\DBX.ENV&gt; /TC:\ %1 %2 %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4 %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&amp; TR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en entering expressions into dbMAX that contain referenc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 database, you MUST use the work area number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name.  The area number is displayed after the file nam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ce dbMAX does not use report form (.FRM) files, users who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a "canned" report can use the Window|Heading (F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|Column, and environment functions to set up a dbMAX s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save it to an  environment file (.ENV).  The file can be re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trl-F10) and the database printed when required.  Group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 Subtotals will be calculated for all numeric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; to prevent totals, convert the column to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by using Window|Heading and the STR()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Opening database files in exclusive mode on networks will noticeabl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rove performance when browsing, indexing, filtering, etc.  F4 togg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About option (on the Help menu) will indicate the amount of RAM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dbMAX on the help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run dbMAX under Windows(tm), add a DBX.PIF file that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 using the following recommended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name:     dbx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Parameters:  /r25 /uc:\dbmax\windows.i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Memory:       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mory Requirements:  KB Required: 640   KB Desired: -1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S Memory:           KB Required: 256   KB Limit:  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 Memory:           KB Required: 256   KB Limit: 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Usage:        Wind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: 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Window o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, set the Multitasking Foreground Priority to 1000+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   icon, DBMAX.ICO, is supplied for use with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using Blinker 2.00 or earlier make sure you set BLINKER OVERLA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FRAME OFF and BLINKER CACHE EMS 0,100%.  Alternatively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Filename in the dbMAX .PIF should be changed to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inker=/op0 /ce0,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x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blink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intended to be used by knowledgeable x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/programmers and as a result error handling has been minim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.EXE file and speed up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Use of BOTH dBASE(R) and any Clipper(R)-based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AX to edit databases can lead to corrupted files!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to edit, append, or pack records.  dBASE places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at the end of database files while Clipper does not:  thi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 to files that will contain records that cannot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KEEPER PLUS.  Also, .NTX index files and record-lo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are not compatible between the two systems and not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PKEEPER PLUS.  To be safe, do not use dBASE to chang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that is used by dbMAX (or any other Clipper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Changing files in a network environment may cause other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problems.  For example, revising a database with an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ile someone else is revising it without the index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file to become corrupted and, as a result, may cause the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come corrupted also.  For best results when editing a databas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twork, each user must be sure to open all indexes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before making any chan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 Entering an illegal filename or pathname will cause a run-time error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a corrupted database or index may cause a run-time err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Browsing the same database in two windows can lead to problem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something like ZAP the database in one window and then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the other (can only happen on local driv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 Entering invalid color settings may cause menu items to be invi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ting dbMAX and re-running the program may re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f they were not saved; otherwise, you will have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X.INI  file to restore the default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Using DOS versions earlier than 3.30 may cause multi-user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networks due to lack of support for COMMIT and is not suppor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ome users have reported that their PCs lock-up occasionally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wapping (swaps occur when shelling to DOS and calling hyperhelp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ppears to be due to an EMS conflict between QEM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().  Using the BADEMS switch in the DBX.INI file will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; use of the //X switch may also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)  Environment (.ENV) files created with versions of dbMAX prior to 1.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compatible with this vers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 The Utils|Copy command will allow you to copy a databas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en database.  This will definitely corrupt the targe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comments/suggestions/fixes for dbMAX, send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Kennedy, via CompuServe Mail (76300,2164) or regular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(no phone calls, please!) and I'll gladly consider them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in mind that the main goal for dbMAX is maximum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nimum bells/whistles/crap (I hope I've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EEWARE"/"SHAREWARE" LICENSE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 - the dbMAX program is considered to be free, in th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tribution of the program is performed as detailed below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censing agreements need to be mad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gister your copy of dbMAX, send US$20 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I will send you a master diskette with a compiled  and linked .EX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apable of accessing Clipper, dBASE III/IV, and FoxPro indexe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ed installation program, so that dbMAX can be used by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Clipper compiler or even knowledge of what a compiler 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 also includes the Clipper 5.01 and 5.2 .OBJs.  Also includ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omatic notification via CompuServe e-mail/postcard when the next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dbMAX i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- By sending a check or money order for US$35,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you a disk containing a linked .EXE (capable of accessing Clipp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III/IV, and FoxPro indexes), the INSTALL.EXE file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 source code, and the source code for dbMAX and the hyper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You will also receive notification via             e-mail or post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next version of dbMAX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generally conforms to Computer Associates' co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lines and is fully commented where necessary, exactly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UP.PRG and MYFUNC.PRG.  Recipients of the source are aske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tribute the code or modified executables to any other pers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an original work by David A. Kennedy and is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public domain with restrictions.  The software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ource code, can be USED, COPIED, and DISTRIBUTED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BASIS, as long as no fee is charged for its use, copy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  All rights to the program worldwide are reserved by Dav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Kennedy. Unauthorized duplication, distribution, modifi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 of this software is expressly prohib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copy and share dbMAX with other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ll the files in the original .ZIP.  This is this a REQUIR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istribution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"AS IS" WITHOUT WARRANTY OF ANY KIND. 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K TO THE RESULTS AND PERFORMANCE OF THE SOFT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BY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A. Kennedy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, indirect or similar damages due to the loss of data, l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usiness profits, business interruption or any other reason,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vid A. Kennedy has been advised of the possibility of such damag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legal agreement between you, the end user, and David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nnedy. By using or distributing this package, you are agreein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by the terms of this Agreement.  If you do not agree to the 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agreement promptly destroy (erase) all copies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! Engine (HELP.EXE) is property of Flambeaux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fically IS NOT placed into the public domain. 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wide are reserved by Flambeaux Software, Inc.  Modifica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! Engine are prohibi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