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MAX(tm)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David A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AX is an xBASE utility that will allow complete multi-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xBASE databases and indexes.  The program uses a CUA-typ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(R)-style hot keys and can browse databases in up to 250 mov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 windows.  Almost every Clipper(R)/dBASE(R) command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bMAX to replace the dBASE Assist/Control Cent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' DBU utility.  dbMAX also has a partially ope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programmers to create their own menus and operate on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dbMAX you will need Clipper 5.01 or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(CL50.BAT for Clipper 5.0x and CL52.BAT for Clipper 5.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you to automate this task.  Linking can b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Link, Blinker, or any other dynamic overlay linker.  .RTLink and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cripts are provided.  The CL??.BAT files and the .LNK fi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suming you have no other third-party linker or librarie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5.0 .OBJs included on this disk support only the DBFN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5.2 .OBJs disk support only the DBFNTX, DBFNDX, DBFCD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MD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HAREWARE section below for information on ob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-party library, either DBMAX50.LIB for Clipper 5.0x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X52.LIB for Clipper 5.2x users, is used by dbMAX.  This libr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ublic domain assembly, C, and Clipper routi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lieu of other third-party libraries. 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itical to the operation of the program and can be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.  See FIXUP.P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libraries, FIXUP.PRG contains all the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unctions called by dbMAX re-written using Clipper code, so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source code needs to be modified.  Simply remov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FIXUP.PRG as required for your own libraries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you do use the FIXUP code, make sure that the dbMAX .LI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rd-party library in your link file.  This allows your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.EXE instead of those in the dbMAX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you need to run the program is DBX.EXE.  All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missing DBX.INI file will cause a warning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s|Save to make this warning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bMAX, type DBX at the DOS prompt.  DBX /? will list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DBX [database] [index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 database = name of database, extension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 = name of index, extension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  /C&lt;n&gt;    = columns to display      (default=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&lt;name&gt; = database driver name    (default=DBF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&lt;n&gt;    = rows to display         (default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     = single-user             (default=multi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      = temporary files drive   (default=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&lt;file&gt; = use specified .INI file (default=DB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&lt;file&gt; = use specified .ENV file (default=DBX.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     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appear in any order, except that the databas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the index name.  Please note that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pecified as long at they appear BEFORE any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E:&lt;nExpanded&gt;     = amount of EMS to use (in KB, default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F:&lt;nHandles&gt;      = number of file handles to use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X:&lt;nKbytes&gt;       = amount of conventional RAM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GACURS           = fixes possible cursor problems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WAPK:&lt;nBytes&gt;    = maximum sw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WAPPATH:'&lt;path&gt;' = path where VMM swap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TEMPPATH:'&lt;path&gt;' = path where temp index/sort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dbMAX in a network environment, BE SURE to se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ive to a LOCAL DRIVE or your personal drive/directory!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ive is not the same as the one specified by //SWAPPATH and //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Having these three parameters point to a RAM disk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bMAX on a network is not recommended since oth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initialization and environment files.  This can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y running dbMAX from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X /U&lt;userdrive:\DBX.INI&gt; /V&lt;userdrive:\DBX.ENV&gt; /TC:\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expressions into dbMAX that contain references to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you MUST use the work area number instead of the alia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umber is displayed after the file name on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dbMAX does not use report form (.FRM) files, users who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anned" report can use the Window|Heading (F3), Window|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unctions to set up a dbMAX session and then save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ile (.ENV).  The file can be reloaded (Ctrl-F1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printed when required.  Grouping is not possible.  Sub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culated for all numeric columns automatically; to prevent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column to a character type by using Window|Hea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database files in exclusive mode on networks will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performance when browsing, indexing, filtering, etc.  F4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out option (on the Help menu) will indicate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dbMAX on the help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run dbMAX under Windows(tm), add a DBX.PIF file that runs dbMA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commend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  d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 /r25 /uc:\dbmax\windo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:  KB Required: 640   KB Desired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:           KB Required: 256   KB Limit: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  KB Required: 256   KB Limit: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sage:       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: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, set the Multitasking Foreground Priority to 1000+.  A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, DBMAX.ICO, is supplied for us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Blinker 2.00 or earlier make sure you set BLINK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FRAME OFF and BLINKER CACHE EMS 0,100%.  Alternative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n the dbMAX .PIF should be changed to refere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inker=/op0 /ce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x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ink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intended to be used by knowledgable xBASE users/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 error handling has been minimized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and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 of BOTH dBASE(R) and any Clipper(R)-based program such as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databases can lead to corrupted files!  DO NOT use d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append, or pack records.  dBASE places end-of-file mark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atabase files while Clipper does not:  this can lea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ontain records that cannot be accessed.  Also, .NT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ord-locking schemes are not compatib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o be safe, do not use dBASE to change any data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bMAX (or any other Clipp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anging files in a network environment may cause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roblems.  For example, revising a database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while someone else is revising it without the index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file to become corrupted and, as a result,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 become corrupted also.  For best results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n a network, each user must be sure to open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at file 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ntering an illegal filename or pathname will caus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 corrupted database or index may caus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rowsing the same database in two windows can lead to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mething like ZAP the database in one window and then tr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(can only happen on loca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ntering invalid color settings may cause menu items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dbMAX and re-running the program may restore the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ere not saved; otherwise, you will have to delete the DB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restor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Using DOS versions earlier than 3.30 may cause multi-user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due to lack of support for COMMIT 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me users have reported that their PCs lock-up occasion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(swaps occur when shelling to DOS and calling hyperhelp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be due to an EMS conflict between QEMM and Overlay(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EMS switch in the DBX.INI file will fix the problem;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X switch may also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Environment (.ENV) files created with versions of dbMAX prior to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mpatible with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Utils|Copy command will allow you to copy a database ov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atabase.  This will definitely corrupt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ttempting to use both DBFCDX and DBFSIX RDDs will ca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up.  If you have the option, use DBFSIX instead.  Also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 registered user, use of SuccessWare's MachSIx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mprove the performance of the Filter command.  To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follow the instructions provided with the software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BFSIX before 1.1c cannot be used concurrently with the HiPer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everal "bugs" in dbMAX have been found that are due to Clipp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olve these problems, this author recommends using Clipper 5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ACHOICE() command was revised in Clipper 5.2b and as a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-keys on all pulldown menus will not be highligh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hen using Clipper 5.2x and opening a file in a network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may lock up or reboot.  This happens most frequ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a databas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hen opening a database with a large number of fields,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TBROWSE(0) Limit exceeded" error when dbMAX builds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  Code to trap this error has been implemen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bMAX.  However, when using Clipper 5.2x, opening certai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ck up your machine when dbMAX builds the browse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ppens for certain databases, others (larger or smaller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ine.  This problem does not occur under Clipper 5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hen using Clipper 5.01 and DBFSIX 1.1b, if you attemp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from a .CDX with the database opened in shared mod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exclusive required" error.  This error does not occu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5.2.  Upgrade to DBFSIX 1.1c to solve the problem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ags from .CDX files when the database is opened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/fixes for dbMAX, send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Kennedy, via CompuServe Mail (76300,2164) or regular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hone calls, please!) and I'll gladly consider them. 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main goal for dbMAX is maximum performance wit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/whistles/crap (I hope I've don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/"SHAREWARE"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- the dbMAX program is considered to be free, in tha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ribution of the program is performed as detail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yments or other licensing agreement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register your copy of dbMAX, send US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 return I will send you a master diskette with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nked .EXE (capable of accessing Clipper, dBASE III/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Pro indexes) and automated installation program, so that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by people without the Clipper compile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 of what a compiler is.  This disk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5.01 and 5.2 .OBJs.  Also included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cation via CompuServe e-mail/postcard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dbMA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By sending a check or money order for US$35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aining a linked .EXE (capable of accessing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II/IV, and FoxPro indexes), the INSTALL.EXE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Builder source code, and the source code for db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yperhelp text.  You will also receive notif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or postcard when the next version of dbMA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generally conforms to Computer Associates'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and is fully commented where necessary,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UP.PRG and MYFUNC.PRG.  Recipients of the source are ask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tribute the code or modified executable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is available by printing out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n original work by David A. Kennedy and is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with restrictions.  The software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can be USED, COPIED, and DISTRIBUTED on an UNLIMITE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fee is charged for its use, copying, or distribu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 worldwide are reserved by David A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, distribution, modification, or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share dbMAX with others.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original .ZIP.  This is this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Kennedy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the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 or any other reason, even i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enned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, the end user, and David A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distributing this packag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 If you do not agree to the terms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destroy (erase) all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! Engine (HELP.EXE) is property of Flambeaux Software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S NOT placed into the public domain.  All rights worldw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Flambeaux Software, Inc.  Modifications to the Help! Eng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