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ing later this year.  DBFModifi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at a BBS near you or call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773-7949 or (404) 773-7966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