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AGT-DOC.TXT is the primary documentation for th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or AGT.  However, the Windows version of AGT work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o compile a game, run the program WCOMPILE.EX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or by double clicking the WCOMPILE icon (if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 top).  Then select the game you wish to comp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has been compiled, to play the game, run the program WPLA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windows file manager or by double clicking the W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icon is on your desk top).  Then select the gam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