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 Virtual Reality Valenti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O.S. 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/ Graphics 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ervice Install 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R Valenti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ndows  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ommand line  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&amp; why 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...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s 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isk vendors 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groups 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stall 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Virtual Reality Valentine Card 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pyright shareware and requires a registration f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ecide to keep it. See table of contents for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VC1 was written because there was a nee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 big hole in the shareware market and big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retirement. I had to fill the hole with a comp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Virtual Reality Cards for all the normal (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rmal ) Holidays and special occasions. I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keyboard or a mouse ( mouse is bet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y girlfriend Patty Morris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my insane ( three days at a time with out sle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imposed hours, and many great idea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ch better than it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RVC1 will work on any PC with DOS 3.3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Microsoft (not tested with Dr DOS)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VC1 will work on VGA color monitors only.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some lapto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VC1 works best on a fast 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RVC1 is a Windows application and comes with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ain ( VALW1.EXE ) executable. See Install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 Full Servic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can do it all for you. It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a directory off your choice, mak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eeded, create the program group in windows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. To start open the file manager and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 INSTALL.EXE ". The program will offer " C:\VRVAL "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directory. This directory can be changed, bu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C. The program does the rest hassle free and le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gram manager so you may start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VRV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ndows and double click on group ic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your Virtual Reality programs.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alentine icon. Click on the OK button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nu choice. If you deleted ORDER.FRM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from inside the menu option Order Form. Us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give you basic info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un the 3D portion of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but will Not have the menu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only in the Windows environment. To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change to the directory program i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" START " and press the  " ENTER KEY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Shareware. Registration is only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get you notice of any updates or relea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games or utilities we make. For $20.00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 with out any Shareware screens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s ( 3 lines at end included in price,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$5.00 per line, 32 characters per line )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l in completely. Send proper amount (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nly - US funds only ) &amp; order form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register I will be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tereo sound for one or mor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ards for all you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 free to make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or special request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 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ke no claims, warranty or guaranty of any kin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ssume any responsibility for your us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ty Valentin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rtual Reality Valentin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 Shareware Version 1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copyright (c) 1990-1992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rtual Reality Valenti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VRVC1 ) may be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ar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VRVC1 must be distributed in its entir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out any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ay Not be bundled with any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I'm quit liberal so write me and ask 1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ay Not be sold by anyone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Bigarel, PO Box 272264, Tpa, Fl., USA 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hareware Distributors may charge a small copy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only if person paying copying fee is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his fee does not include registratio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estrictions apply to all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VC1, including ( but not limited to )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 venders, BBS operators, user group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ll of the following DLL'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irectory: VER.DLL, VBRUN300.DLL, SETUPKIT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's strip files out of the archive to sav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system. Those that do this will have th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eparate files. Ask your Sysop for help if you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Put these files in the same directory you unziped VRVC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d rename them with the last letter as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REN VER.DLL 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the setup program to work properly.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nd it should install all the files need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a bit of a memory hog. Try copy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EXEC.BAK also copy CONFIG.SYS to CONFIG.B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AUTOEXEC.BAT and CONFIG.SYS to look like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use your own paths to load your mouse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and emm386.exe (also mouse may be MOUSE.C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US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WINDOWS\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T COMSPEC=C:\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util\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have problems write to me and tell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blem as you can and I'll be gla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