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vel B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Windows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ed December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Jim Tolliver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Bag must be installed into a seperat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unzipped to. The install program gets mix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et empty icons if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Bag requires that you have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try in WIN.INI for .HLP files.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elp files then edit your WIN.INI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=WINHELP.EXE ^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will not work on Windows 3.0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cluded in this package should b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BAG.DOC - This file which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and purpose of the variou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get started, description of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BAG.HLP - The Travel bag Info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BAG.ICO - The Travel ba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_ID.DIZ - Bulliten board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R.HLP     - Auto Rental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AR.ICO     - Auto Rental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TEL.HLP     - HOTEL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OTEL.ICO     - HOTEL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IRLINE.HLP     - AIRLINE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IRLINE.ICO     - AIRLINE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IS9600.HLP     - Compuserve 9600 acces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IS9600.ICO     - CIS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AOL9600.HLP     - America Online 9600 bau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OL9600.ICO     - AOL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MEG.HLP         - MEG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MEG.ICO         - MEG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VEGAS.HLP       - LAS VEGA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VEGAS.ICO       - LAS VEGAS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which are Install rela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RVEGAS.TXT, INSTALL.EXE, APPSETUP.INF, CTL3D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