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idents of these Fifty States Unit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Daniel Gonzale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, 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'try before you buy' for a period of 21 day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MUST register your copy by paying a modest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he latest version of the program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not found in the shareware version.  By register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upport the authors' efforts to create mor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ident of these Fifty States United v1.2 is a Window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eaches children and adults the history of the 42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.  This program addresses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mportant events and acts during each president's administ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binet members for each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le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ir personal lives before the p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planation of the president's qualifications, election process,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, roles, and other important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acts about the 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isplays each president's profile along with their birth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, religion, ancestry, parent's names, height, and more. 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and presidential seal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quiz mode which quizzes students and adult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s that were passed during each president'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contains interesting facts about each presid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ome of George Washington's nicknames were 'Atlas of America' a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ro of American Independence'; Thomas Jefferson's IQ was 145;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tub that had a capacity of four men was installed in the White 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William Howard Taft, who weighed 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registered version contains more quiz question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sident's cabinet (with their respective seals), an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for top scores on the qui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idents of these Fifty States United v1.2 requires the following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running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high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that support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esidents of these Fifty States United,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(in any directory) and add pres.exe to on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s in Windows 3.X.  Run 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D FILES FOR DISTRIBU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- Visual Basic 3.0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.EXE -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Program overview and other pertinent inform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.DOC - Site license for schools, school distric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, BBS sysops, Users' Groups, and other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istribute this program if the following conditions are me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s 'try before you buy'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by users for shareware is a distribution char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 requires the VBRUN300.DLL file.  This fil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program.  No extra charge may be requested for custo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is file.  BBS Sysops must make these files available 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'as is'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 particular purpose is offered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is program.  Any liability of the sell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the refun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AVAILABLE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USA Geography - a Windows educational program that teaches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ography of the United States.  This program features 6 different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.S. - current, regions, territorial expansion, famous ro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Graphs and various quizze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program, please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 will investigate the problem and do my best to find th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lso like to receive any comments and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concerning this program.  Please forward any ques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