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u has been designed to require a minimum amount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have any questions about the product,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 yourself by browsing or searching the on-line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the file README.1ST.  If you cannot answer your ques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esources, you can contact us in several ways: 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included with the purchase pric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after date of registration.  We wi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x serious bugs that are identifi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problems involving a specific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feature, Ivden may choose not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problem is reported within the nine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e will offer to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mail, please explain the problem an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 in as much detail as possible.  If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 specific application you are using the produc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pplication and, if it is not readily available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files on a diskette.  Mail these item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telephone at (610) 328-1145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answer, please leave as detailed a question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 possible, as well as your name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Our answering machine is accessi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We will contact you within a day providing you leave 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you can be reached at various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can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71221,3602.  You can also reach us at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322-5114.  We will answer your messag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for customer support,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steps on the "pre-call checklis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L CHECKLIST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having difficulty understanding the softwar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ether or how to use a feature, have you brow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the on-line, hypertext help?  It may contai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re seems to be a problem with the software, 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roduce the problem? Do you know wha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r set of circumstances caus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software displayed an error message, did you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hould be familiar with the hardware configur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We may need to know the brand/model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IOS, the total amount of conventional,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available when you loaded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video adapter(s) you have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 and mode, i.e., real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Vu on a network, we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network hardware and software. Other softw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loaded Windows and DOS programs and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