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BUTTONS  Self Serve Edition  (c) Chrisalan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for shar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freely, as long a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to the name "just BUTTONS"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" in lower case and "BUTTONS"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xxxS.ZIP contains all of the requir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distributed electronically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s JBxxxS.ZIP.  If they ar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hey must be distributed as JBxxxS.ZIP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dividual files as an install/set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is program in any catalog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BUTTONS is a highly configurable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nels of programmable buttons.  Fun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Memo, Control Panel Applet, WinFile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many more.  Dozens of other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 Tool bar, Status Line, Drag and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, and Embedding Catalog.  Buttons may ha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ext on their face, passwords, process dropp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and much more.  100+ pages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200+ context sensitiv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risalan Designs, Inc.  (509) 663-777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