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 Mort is a simple, yet effective, tool to assist you 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t if' with your monthl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lp is available online at runtime.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line and in REGISTER.TXT.  REGISTER.TX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should be reviewed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archive, with its original files,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channels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Explain properly what shareware is and how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You do not charge more than $7.00 for a distributi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11-07-94    1:30 am  Listing of additions &amp;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11-07-94    1:30 am  Automated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11-07-94    1:30 am  Registration &amp; incen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ORT13.EXE    11-07-94    1:30 am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11-07-94    1:30 am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ORT.DOC      11-07-94    1:30 am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FINX.DLL     04-28-93   12:00 am  VB library for fi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ORT11.EXE, JAMORT12.EXE, JAMORT13.EXE and all of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by Bruce T. Jackson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