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Copy the GB.EXE or GB.ZIP file to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n your hard disk such as C:\TEMP.  The GB.EXE file is 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file.  Extract the GRADEBOOK files by running the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OS prompt by typing GB.  If you have the GB.ZIP file,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ing a program such as PKUNZIP.  After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, run the setup program from the Windows program manager.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Then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C:\TEMP\SETUP (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the SETUP.EXE file is located)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key.  You may revise the default destination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You may determine what mode Windows is operating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from the program manager and then clicking on Ab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Windows manual for more information on how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304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30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8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12-16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 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.  The program will also keep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floppy.  Operating GRADEBOOK in this manner will notic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e program down due to the frequent disk accesses required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is keep your data on a floppy for security purpo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GRADEBOOK from the hard disk but start it with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o that only your data is stored on the floppy.  The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 are not required on the flop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\WINDOWS\SYSTEM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