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ZIP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are Windows-compatible communication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monitor their serial and parallel ports by displaying 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s on the desktop. Perfect for internal modem users! CCLINK eve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alk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release 1.1a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.EXE     -- allows you to talk to your modem with 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jr.EXE   -- almost 20K smaller than CCLINK, minus the A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INK.DOC     -- this information-pack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product and would like free patches, upgrades, fath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support, etc.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Sh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9 East Main St. Apt. F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lborough, MA 0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reach me on Compuserv @ 75152,3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hen send you the double-secret-probation-registration-number checks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LINK and CCLINKjr will operate for 30 minutes without being regis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will then warn you that they a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the previous version CCLINK 1.0 will receive $10 reb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onitoring of any hardware port through the "Paralle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ction of possible interrupt conflicts and port usage by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16550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information about Windows, your mouse, display, and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vanced options to fine-tune operation in peculiar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ave all settings like screen position, port speeds, and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un simultaneous multiple copies of both CCLINK and CCLINKjr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ecutables are about 5K-10K smaller than CCLINK 1.0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a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ixed lockups when testing 16550 on some in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Wish List for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No help file provided -- Coming Soon (before Decemb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o intended compatiblity with DOS applications -- Coming So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not, but I hope so. maybe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e Transfer -- proprietary file transfer Coming Soon (before December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allow you to transfer between CCLINK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al File Transfer between BBSs, etc. -- wow, maybe in early 1995. 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T14/NCSI support -- Coming Soon (January 1995)! Well, at least INT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 real AT window for talking to the modem -- Coming Soon (before 1995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ever else registered users suggest that I can do (easily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1.1 Known Issues/Problems (bugs? -- well, ok, some bu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INK does not require a CCLINK.INI file. So, if you need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scratch after possibly screwing something up, just unload CC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the CCLINK.INI file. On to the Issues! (Bugs -- whate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mited compatiblity with Microcom's Carbon Copy for Windows 2.5 MCV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see CCLINK's Send and Receive LEDs work with CCW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CW 2.5's MCVCOMM.386 driver in the [386Enh] section of the System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marked out, and then Windows reloaded. You'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notice that it's gone, unless you are doing full-scree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te-control with CCW. If you are, then you may have to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COMM.DRV in the [Boot] section of the System.ini with CCW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CCOMM.DRV. Or put back MCVCOMM.386 and screw CCLINK's SD/RD L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, if CCLINK is loaded and talking to your modem, and CCW 2.5 H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est with MCVCOMM.386 installed tries to talk to the modem, CC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gnore CCLINK and steal the port. It will also ignore Term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omm and anybody else using the port. That's not very nice (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tandard), but CCLINK will recover. Hope they fix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Windows for Workgroups 3.11 communications architecture oper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ttle differently than Windows 3.x. As a result, CCLINK will for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orry) to leave the "Options|Advanced..." option "Verify COM por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up" selected. It's no big deal -- and few of the "Advanced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need to be changed -- but FY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elect "Port Stuff..." and then "Parallel..." and then "Serial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 away from the CCLINK window and then back may cause the CC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s not to repaint correctly. It looks goofy, but clos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, minimizing CCLINK, and then redisplaying CCLINK shoul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ning programs in DOS boxes may be a little slower. Typing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er and some apps may run a shade slower. Try increasing the "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illiseconds between COM port checks" under "Options|Advanced...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increments of 55 until performance improves. There are 55 milli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timer tick in a computer, and about 18 ticks in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the display of characters in the AT window flickers too much or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, try changing the "Options|Advanced..." option "Number of mi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between input buffer reads" to a lower or higher number,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s of 55. A value of 0 will probably show more flicker whil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take longer to display characters (and could result in a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Setting the "Options|Advanced..." option "Check for 16550 FIFO buffe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still not allow the serial port to be checked for 16550 bu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 "Verify COM port on startup" is also selected. Pretty clum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, but it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If another port or a modem appears to hang when CCLINK load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rt, try turning off the "Options|Advanced..." option "Verify COM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startup." One possible scenario is a modem on COM4 and CCLINK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COM2, which usually has the same interrupt as COM4. This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ver be a problem, but some older modems may be sensitiv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 port access triggering the modem's interru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hile CCLINK uses the Windows programming interface to retriev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ome COM port signals, CCLINK must go directly to the hardware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others. This is due to limitations within Windows an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de (working on those!). As a result, CCLINK may correc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some of its LEDs while running with a few application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rd-party Windows communication drivers. Examples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CVCOMM.386 driver explained above, the Microcom PPM.DRV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director, any NCSI/NASI applications, and some remote-access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love to hear about any others that seem to give CCLINK a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 can try and address thes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joy CCLINK and please register like a good doobie. 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