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(TM)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 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package should carefully read the 'Vendor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WINCAT.HLP, and must comply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license agreement regarding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file WINCA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istribution of the shareware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Cat/PRO (hereafter, "the SOFTWARE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using any other method (for example: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nding methods, sale in a retail store, sale at a trade 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some more inclusive product or service)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uthorization from the author, which may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ndor, individual, group, or entity has a licens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sing any other method without special writte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al written authorization from the author, no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group, or entity is authorized to provid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the SOFTWARE or to handle registrations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half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a license to do so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d damages for unauthorized distribution shall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in U.S. funds) for each individual copy of the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transferred by the vendor, individual, group, or entit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