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C - B A R T E N D E R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 excellent selection of no-alcohol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S E R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692-37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: Shareware Trade Association &amp;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H.C.P.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software to find out whether you like it,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y buy it.  This software is fully functional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r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lletin board or a friend--and please feel free to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it with your friends or to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(s).  If you find you like this software, and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ing it for more than 30 days, or plan to us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must 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to register a single copy of this software is $2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lus $4.00 S&amp;H).  Even though you may have purchased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retail store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ve paid was a fee that compensates the vendor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costs, time, and effort in making this disk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] An expanded database of drink recipes that include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--both cocktails and mocktails, including fun dri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ds and family parties (nonalcohol drinks for kids, of cour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The latest version of the software, including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made since the shareware was released. 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bility to enter food receipes, and even link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rink recipes--plus we're working on many other impr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which you'll get when you 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Send us your favorite recipes when you register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up to a $5.00 discount.  See the order form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] A complete printed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Free notices about updates and add-on product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PC-Bar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Up to a 50% discount on other HomeCraft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pecialized database and home productiv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computer at work), you need a site license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HomeCraft for more information about site licen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BARTENDER (For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decompile, or disassemble the file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&gt; You may make as many copies of these files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M PC, PS/2, AT, XT, and PC-DOS are trademarks of IB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-DOS and OS/2 are a trademark of Microsof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ARTENDER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many persons to create a program such as this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xpress my appreciate for their work and effor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McMillon and Richard Hoxie who wrote the program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version of PC-Bar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is Druzilowski who wrote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Hudgik who wrote specifications, is marke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ing the support for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aylor who researched and keyed in all of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And Diane Taylor who proof-read Robert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thanks to you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marketed as shareware by HomeCraf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market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3) 692-3732 (VOICE)   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             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Recipe To View        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e Size        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cktail/Mocktail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Drink      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          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redient Inventory    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Substitutes             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ew Recipe  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Recipe Links          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Recipe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 Recipe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this software--PC-Bartender.  I ho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to be useful and fun, and that you learn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y new dri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tried to make this software as easy-to-use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all you have to do is point and clic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a party and want to mix up enough Margari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0 people, a few clicks of your mouse and you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to one that serves 20--and all of the measu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the most convenient form.  What was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nces for one drink is now shown as cups and pin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 up to twenty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start be describing how to install PC-Bartender; the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quick summary of the features in the softwar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a detailed description of how to use each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probably figure out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ading this manual, everything you need to know i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software you must have 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s running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isk with at least 1.6mb of free spa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 is recommended if you wish to print copies of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PC-BARTENDER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PC-Bartender For Windows eithe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while u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loppy disk in your "A" disk drive.  If the dis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B" drive, replace the letter "A' with the letter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se instructions.  Get the "A&gt;" promp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ype INSTALL and push ENTER.  Follow the dir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 when you are asked to enter a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USING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loppy disk in your "A" disk drive.  If the dis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B" drive, replace the letter "A' with the letter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se instructions.  Go to the Program Manag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"File" to display the File Menu.  Then,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lick on "Run".  This will display the Ru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Browse" button, set the drive to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then double click on "INSTALL.EXE"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This will return you to the Run box.  Click on "O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 dire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lmost 1.6mb of disk space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a hard disk.  You can not use this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 If you'd like to save some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VBRUN300.DLL file, if this file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bdirectory of your WINDOWS directory. 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this file, and it may already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install the PCB software a second time, when i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hether you want to overwrite a file, push "N" for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files may cause some the existing recip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original files on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PC-BARTENDER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ter has three bas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arch for and select drin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new recipes and edit existing drin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nvert and adjust the amount of ingredients used in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Recipe To View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creens in PC-Bartender that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.  THe first of these is the one that is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started.  This screen has three boxes: "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", "Search", and "Type Of Drink To Show".  We'll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"Select A Drink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 shows a list of all drink recip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cipe for a drink, double click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 displays the names of ten drink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o see additional drinks use the the slider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box.  You can also use the up/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blue scroll bar up and down through the list of drin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oll bar reaches the top or bottom of the 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scroll up or down to show additional drinks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end of th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sor keys to work, the "Select A Drink" bo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active box.  This is indicated by a yell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scroll bar.  Let's take a look at an example. 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round button next to "Both" in the "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o Show Box".  Then click the left mouse button.  (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"Both" option is already selected).  Notic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around the word "Both"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Of Drink To Show" box is now active and push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will select among the thre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ut the cursor on the blue scroll bar in the "Select A Dri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nd click the left mouse button.  Notice tha a fuzzy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ish border appears around the outside edges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Pushing the cursor now will move the scroll b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A Drink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will see the name of a drink listed tw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.  This means that there is bo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 and a mocktail (no-alcohol) recipe for that drin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variations are included for a drink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having the terms "Variation One", "Variation 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cluded as a part of the name of the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rink Recip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recipe for a drink,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rink and then click on the "View" butt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isplay a recipe by double clicking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names of each button include an underline l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sh a button, without using a mouse,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and pushing the letter tha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rink, the type, and the recommende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 for serving the drink will always be shown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ingredients, and the quanities requi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a box just below them.  And below that is the box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for mixing the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s on the right side of the screen allow you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Siz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corner of the screen has a box titled "Serv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ipe is first displayed the recipe will be siz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one person.  You can change this by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in this box to increase the number of people 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Down Arrow decreases the number of people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 directly by clicking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ontaining the number of people that can be served.  A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appear and you can use the Del key to delet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ready there and replace it with a new number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can adjust recipes so they serve anywher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up to 999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/Metric Units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der can display recipes using either English or 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.  To change the setting, click on the butt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metho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/Mocktail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rink recipes in PC-Bartender have both cock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alcohol) and mocktail (taste alike, no-alcohol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If the recipe that is being displayed includes alcoh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cktail" button will have a black dot in it.  If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does not include alcohol the black dot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cktai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between the cocktail and mocktail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by clicking on appropriate button.  If a button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, then there is no version of the recipe for t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Drink Screen - Push Buttons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Top" push button will display the reci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rink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Bottom" push button will display the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rink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Previous" button will display the reci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hat come just before the on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Next" button displays the recipe for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mmediately after the drink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dit" button let's you modify the information in a reci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e feature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Drink" button will print a copy of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displayed.  BE SURE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PER IN IT, AND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K" button to leave this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d to select a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Bartender is first started it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vailable drinks.  You can reduce the number of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ways.  For example, you can tell the software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s of cocktails (drinks containing alcoh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rink To Show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ype of Drink to Show" box let's you limit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names to just one type.  Click on the "Cocktail"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just those drinks that contain alcohol. 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cktail" button to list just the drink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ohol.  To get a complete listing, click on the "both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" box provides a way for you to creat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drinks.  There are four ways you can search for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will list all drinks that contain a specified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in their name.  To start this type of search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Name" button, and then type in the word or phras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.  All matching drink names will be listed in the "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.  Let's say you want to find the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H COFFEE.  Start by clicking on the "By Name" butto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offee".  You could enter "Irish Coffee", bu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any word contained within a drink name. 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Coffee" you'll find the drink you want and you may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that looks interesting.  Now either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click on the "Do Search" button.  A list of all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 the word "Coffee" will be display. 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view a recipe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Ingredi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all of the recipes in PC-Bartender to fi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 a specific ingredient.  To do this click on the "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" button and then type in the name of the ingred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The software will then list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s that include that ingred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Drink Typ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ay to search for drinks is by drink typ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By Drink Type" button a box, containing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urrently selected will appear.  Click on the arrow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the box (or push ALT- and the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This will display a list of the various drink type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highlight the type of drink you wan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r just double click on the drink typ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All of the drinks of that type will then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A Drink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Inventory Availabl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arch will give you a list of all the drink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with the ingredients you have on hand.  Just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Inventory Available" button to get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is search to work you need to be using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to keep an inventory of available ingredi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entory" button on the right side of the scree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e software into the invent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Inventory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inventory is used to help you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ingredients you have on hand.  You should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that make up a drink, not just the various liqu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gredients such as limes, orange juice, cre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item into the inventory, click on the "Add"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"Inventory Edit" window with thre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quanity, the container information, and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ity is the number of bottles, pints, quarts, etc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goes in the "Container" box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if there is one.  Containers might be "one-q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s", or "box of one-dozen" (for eg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ventory Item" is a description of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ter comes with a few examples entered in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nd idea of the type of information t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information for an item, click on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entory item can be deleted by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and clicking on the "Dele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ventory items can be edited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, and then clicking on the "Edit"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same window you saw when entering a new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information from the highlighted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Inventory window click on the "Ex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Substitute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the opening screen, just below the "Inventory"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button titles "Terms/Subst".  Click on this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list of terms and definitions.  A substitution box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definitions box, shows what can be used as a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cipe calls for the highlighted item and you don't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skip around in the list of definitions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word you want to see define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list to jump directly to the first item tha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is screen click on the "Ex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Recip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a recipe and edit a recipe features are essent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  To add a recipe click on the "Add" button on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will display a blank recipe edit window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A Drink Recipe".  I'll discuss each of the boxe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in the top box, "Drink Name".  Star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is dr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Drink Type" box.  This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ypes.  Select the type that is appropriate for this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the cursor on it and double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in new type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pecify a type of glass to be used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ass" box, scroll through the list until you find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 you want to specify, then doubl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box is titled "Other Drink (Cocktail/Mocktail)"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allows you to link drink recipes so that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 recipe is displayed, you can immediately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or the mocktail version of that drink.  It also wo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.  If a mocktail recipe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witch to the cocktail version of the recip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 by using this box to specify which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would enter two drinks that are to be lin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Recipe Links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ter the complete recipe for the cock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he complete recipe for the mock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  Then click on the "Other Drink (Cocktail/Mocktail)"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list of drinks.  Find and double click o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ink recipe you just entered in step o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the link from the second recipe to the first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ipe by clicking on the "Upda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 the Main Screen find the drink entered in step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is recipe.  On the "View a Drink Recipe" window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.  This will display a screen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unctions just like the screen used to enter a new dri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ther Drink (Cocktail/Mocktail)" box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rinks.  Find and double click on the drink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one.  This establishes the link from the first reci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  Save this recipe by clicking on the "Upda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how to link two drinks together.  Now let's finish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ow to enter a new dr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gredi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art of the screen used to enter a new drink is tak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ox titled "Edit Ingredients".  This box includes an "Ad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and "Delete" button.  To add an ingredient to the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"Add" button.Ingredients are added o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the software the time it need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portion of the ingredient so that it can easi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larger quanties or other units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lick on the "Add" button, a new window will op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 of this window is used to enter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to be included in the recipe. 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nglish units, you will see a large box,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the right, and then a slash and another box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at.  English amounts are always entered using fra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nter 1-1/2 ounces, type the number "1"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is will move the cursor to the next box. The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"1" again.  (This is the "1" part of the fraction "1/2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Finally enter the number "2" and push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has now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Unit" box you can type in any unit of measurement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This box also provides a list of measure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software to recognize the measurement an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it to other units, you'll need to select a 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Ingredient Name" box and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K" button to enter this ingredien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  This will close the "Edit Ingredient" box.  You'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ack at the "Edit A Drink Recipe" window and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an ingredient that has already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by highlighting it with the scroll bar and then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Ed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an ingredient from the recipe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croll bar and clicking on the "Delet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Directions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entering a drink recipe is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Put the cursor in the "Directions" box and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.  The cursor will move to the "Directions"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type in the instructions to be followed to mix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of the recipe information has been entered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 button to save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save the information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 is done in almost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recipe--the exact same screen is use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when you are editing and existing reci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A Drink Recipe" screen will contain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cipe 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recipe you'll first need to display the recip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ew a Drink Recipe" window.  Then click on the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go to the "Edit A Drink Recipe" window. 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, edit, type over, or select new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changes you want to make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 button to update the recipe file and save th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Reci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ipe can be completely deleted from the drink file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; use the scroll bar to highlight the reci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; then click on the "Dele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tried to make PC-Bartender so that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s provided on the screen.  We've used the pow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make using this software as easy as possible.  I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joy using this software and we look forward to g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you register you will get a new version of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than includes hordeauve and snack recip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recipes that can be linked to drink recipes.  Plu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arger drink recipe file, a printed manua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s that make it easier to see what the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about), and the latest version of the softwar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mprovements and modifications we've mad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released.  You'll also get a free sub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user newsletter and up to 50% of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other HomeCraf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