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Help Edit V1.9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and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9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Other Products from Acir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Windows Text Editor that you can use to produce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files. Help Edit accepts simple ASCII files,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Help Topics, and finally produce an RTF (Rich Text Format)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he Microsoft Help Compiler. You can create Hypertext links, pop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and include Bitmaps in your help file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supports the inclusion of various Fonts and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manages all aspects of automatically generating jump label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ven creates the HPJ project file required by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created your RTF files, Help Edit can call the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itself, to produce an HLP help file. Finally Help Edit can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Help fil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lp file for Help Edit was written using itself, and so was the Tuto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Help material for a Demo help file is included so that you may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 In the registered version all the material for Helpedit Help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Help ar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, and if you st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and need assistance, help is available from the 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Hard Disk - This option allows you to copy all the fil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rying about disk space. It allows faster program operation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if you have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ingle Floppy - It is perfectly feasible to run Help Edit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In this case it is recommended that only the ess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you need are copied onto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Help Edit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Help Edit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section in the online help on how to set up HC.B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your version of the Help C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the spell checker DLL Spelmate, either install it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as Help Edit, or in a directory on your Path. Help Edit will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pelmate on start up, and if it is found it will be availabl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separate product, and it is not essential in order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version of spelmate is V1.1, and is available on all good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userve as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Help and a few Document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s mentioned in the installation section,if you are running from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you should only copy the essential files required to ru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. This means leaving off any *.doc files, and once you have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you could remove them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At the time of writing the MicroSoft Help Compiler i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from Compuserve, and as a free download from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service. It has been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o make help files for the widest range of users, the help compli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should be used as it is compatible with Windows 3.1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complier will not work under Windows 3.0. Therefore a v3.0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r is included. The Batch file HC.BAT calls this compiler, HC3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redirects output messages to a file Helpedit.er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f you have a Windows 3.1 Help compiler you can set the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box when making a help file. You may have to edit HC.BAT to te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your help compiler. HC.BAT has been set up to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compilers HC30.EXE and HC31.EXE as supplied by Borland compi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MPORTANT refer to the online Help information about H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(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File names that end in a $ indicate a compres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EX$    -  Registered version of Help Edit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nregistered copy not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HL$    -  Help File for and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HL$    -  Help File for Tutorial written by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     *      -  All the files needed to make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BAT    -  Batch file to call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       PIF    -  Windows Pif File for Help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0     EX$    -  Microsoft Help Compiler for Window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X$    -  Microsoft Help Compiler for Windows 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C31     ER$    -  Error messages for HC31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TORIAL *      -  All the files needed to make the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EDIT *      -  All the files needed to make the Helpedit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BMP    -  Sample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DOC    -  Sample Help Documen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LP    -  Sample Hel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PJ    -  Sample Help compiler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PRJ    -  Sample Help Edit Projec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SHG    -  Sample Segmented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   -  Sample Help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rder the professional version which includes the Spell che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then you will have the additional files Spelmate.dl$ and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UK.di$ or MainUS.di$ depending on whether you requested the Britis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listing is for 5.25 (360K) disks only. If you request 5.25 (1.2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3.5 (720K) you will only get one disk containing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Microsoft Help Compiler is copyright by Microsoft but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in the Public Domain. It is supplied for completeness, bu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ade or implied for it's use. The registration fee is only for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, The Unregistered Message will not be place in the Contents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Help file, nor in the About box of the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your support will encourage me to continue to improve 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 or TWO updates (which ever comes first), and to favourable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tions on future versions after that period. So make sure you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(INVOICE.DOC) as complete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Supporting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ll checker DLL Spelmate is now at version 1.1. It now has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C and Visual Basic as well as Pascal. Spelmate is includ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fessional version of Help Edit. The Shareware file is now SPMATE11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ersion 1.0 can be used to create keyword lists that can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s well as other programs, eg. DTP. The Sharewar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XIT11.ZIP. This program is included FREE with the proffesional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          Aciran Software Products Line as of Nov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C++, Pas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Basic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pelmate is on your path it will automatically be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2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