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b Help Demo Inde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f0 \fs48 \cf2 \B \i Help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Demo Help File for Help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rst TopicDefinition0002, The Help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HereTopic0002 to view the next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0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b The Second Topic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ond Topic is accessed from the Help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llustrates a HyperTextDefinition0001 J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TopicTopic0003 is in another Fi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