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changes that were made in eac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brackets is the name of the user that reported the bug or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. (So thanks to all the people in brackets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would leave a part of FastDial in memory after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an W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ATH0 after you press 'OK', this caused some problems with mod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veral people repor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ETUP.LST, this will fix the problem that setup crash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RUN300.DLL isn'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reported by severa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saving of FastDial.dat, it is now possible to use pau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, -character), so you will be able to dial numbers as 555,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a program to convert your old config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effrey W. 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shut the speaker on your mod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rtrand d'Arb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dial feature where you can specify how many redials sh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time should elap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 Kam Shu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ossibility to use your own strings for initialisation / dial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up / speaker off. This will allow user that are on an old 'pulse-d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o use Fas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yself &amp; Robert Gal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'Manual dial' feature, wich allows you to call a number that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, without having to give up automatic redi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ought of this one on my 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FastDial Dos, so you can now dial from the dos promp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ial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